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6"/>
          <w:szCs w:val="26"/>
        </w:rPr>
        <w:t xml:space="preserve">CABLE SUMMARY </w:t>
      </w:r>
      <w:r>
        <w:rPr>
          <w:rFonts w:cs="Arial" w:ascii="Arial" w:hAnsi="Arial"/>
          <w:b/>
          <w:bCs/>
          <w:sz w:val="23"/>
          <w:szCs w:val="23"/>
        </w:rPr>
        <w:t>(GAS TURBINE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5"/>
          <w:szCs w:val="25"/>
        </w:rPr>
        <w:t xml:space="preserve">PROJECT: </w:t>
      </w:r>
      <w:r>
        <w:rPr>
          <w:rFonts w:cs="Arial" w:ascii="Arial" w:hAnsi="Arial"/>
          <w:b/>
          <w:bCs/>
          <w:sz w:val="26"/>
          <w:szCs w:val="26"/>
        </w:rPr>
        <w:t>PSEG MORRISTOW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5"/>
          <w:szCs w:val="25"/>
        </w:rPr>
        <w:t xml:space="preserve">MADE FOR: </w:t>
      </w:r>
      <w:r>
        <w:rPr>
          <w:rFonts w:cs="Arial" w:ascii="Arial" w:hAnsi="Arial"/>
          <w:b/>
          <w:bCs/>
          <w:sz w:val="26"/>
          <w:szCs w:val="26"/>
        </w:rPr>
        <w:t>PSEG POWER LLC</w:t>
      </w:r>
    </w:p>
    <w:p>
      <w:pPr>
        <w:pStyle w:val="Normal"/>
        <w:rPr>
          <w:rFonts w:ascii="Arial" w:hAnsi="Arial" w:cs="Arial"/>
          <w:b/>
          <w:b/>
          <w:bCs/>
          <w:sz w:val="25"/>
          <w:szCs w:val="25"/>
        </w:rPr>
      </w:pPr>
      <w:r>
        <w:rPr>
          <w:rFonts w:cs="Arial" w:ascii="Arial" w:hAnsi="Arial"/>
          <w:b/>
          <w:bCs/>
          <w:sz w:val="25"/>
          <w:szCs w:val="25"/>
        </w:rPr>
      </w:r>
    </w:p>
    <w:p>
      <w:pPr>
        <w:pStyle w:val="Normal"/>
        <w:rPr/>
      </w:pPr>
      <w:r>
        <w:rPr>
          <w:rFonts w:cs="Arial" w:ascii="Arial" w:hAnsi="Arial"/>
          <w:sz w:val="25"/>
          <w:szCs w:val="25"/>
        </w:rPr>
        <w:t xml:space="preserve">PPE PROJECT NO.: </w:t>
      </w:r>
      <w:r>
        <w:rPr>
          <w:rFonts w:cs="Arial" w:ascii="Arial" w:hAnsi="Arial"/>
          <w:b/>
          <w:bCs/>
          <w:sz w:val="25"/>
          <w:szCs w:val="25"/>
        </w:rPr>
        <w:t>512M1071</w:t>
      </w:r>
    </w:p>
    <w:p>
      <w:pPr>
        <w:pStyle w:val="Normal"/>
        <w:rPr>
          <w:rFonts w:ascii="Arial" w:hAnsi="Arial" w:cs="Arial"/>
          <w:b/>
          <w:b/>
          <w:bCs/>
          <w:sz w:val="25"/>
          <w:szCs w:val="25"/>
        </w:rPr>
      </w:pPr>
      <w:r>
        <w:rPr>
          <w:rFonts w:cs="Arial" w:ascii="Arial" w:hAnsi="Arial"/>
          <w:b/>
          <w:bCs/>
          <w:sz w:val="25"/>
          <w:szCs w:val="25"/>
        </w:rPr>
      </w:r>
    </w:p>
    <w:p>
      <w:pPr>
        <w:pStyle w:val="Normal"/>
        <w:rPr>
          <w:rFonts w:ascii="Arial" w:hAnsi="Arial" w:cs="Arial"/>
          <w:b/>
          <w:b/>
          <w:bCs/>
          <w:sz w:val="25"/>
          <w:szCs w:val="25"/>
        </w:rPr>
      </w:pPr>
      <w:r>
        <w:rPr>
          <w:rFonts w:cs="Arial" w:ascii="Arial" w:hAnsi="Arial"/>
          <w:b/>
          <w:bCs/>
          <w:sz w:val="25"/>
          <w:szCs w:val="25"/>
        </w:rPr>
      </w:r>
    </w:p>
    <w:p>
      <w:pPr>
        <w:pStyle w:val="Normal"/>
        <w:rPr>
          <w:rFonts w:ascii="Arial" w:hAnsi="Arial" w:cs="Arial"/>
          <w:b/>
          <w:b/>
          <w:bCs/>
          <w:sz w:val="25"/>
          <w:szCs w:val="25"/>
        </w:rPr>
      </w:pPr>
      <w:r>
        <w:rPr>
          <w:rFonts w:cs="Arial" w:ascii="Arial" w:hAnsi="Arial"/>
          <w:b/>
          <w:bCs/>
          <w:sz w:val="25"/>
          <w:szCs w:val="25"/>
        </w:rPr>
      </w:r>
    </w:p>
    <w:p>
      <w:pPr>
        <w:pStyle w:val="Normal"/>
        <w:rPr>
          <w:rFonts w:ascii="Arial" w:hAnsi="Arial" w:cs="Arial"/>
          <w:b/>
          <w:b/>
          <w:bCs/>
          <w:sz w:val="25"/>
          <w:szCs w:val="25"/>
        </w:rPr>
      </w:pPr>
      <w:r>
        <w:rPr>
          <w:rFonts w:cs="Arial" w:ascii="Arial" w:hAnsi="Arial"/>
          <w:b/>
          <w:bCs/>
          <w:sz w:val="25"/>
          <w:szCs w:val="25"/>
        </w:rPr>
      </w:r>
    </w:p>
    <w:p>
      <w:pPr>
        <w:pStyle w:val="Normal"/>
        <w:rPr>
          <w:rFonts w:ascii="Arial" w:hAnsi="Arial" w:cs="Arial"/>
          <w:b/>
          <w:b/>
          <w:bCs/>
          <w:sz w:val="25"/>
          <w:szCs w:val="25"/>
        </w:rPr>
      </w:pPr>
      <w:r>
        <w:rPr>
          <w:rFonts w:cs="Arial" w:ascii="Arial" w:hAnsi="Arial"/>
          <w:b/>
          <w:bCs/>
          <w:sz w:val="25"/>
          <w:szCs w:val="25"/>
        </w:rPr>
      </w:r>
    </w:p>
    <w:p>
      <w:pPr>
        <w:pStyle w:val="Normal"/>
        <w:rPr>
          <w:rFonts w:ascii="Arial" w:hAnsi="Arial" w:cs="Arial"/>
          <w:b/>
          <w:b/>
          <w:bCs/>
          <w:sz w:val="25"/>
          <w:szCs w:val="25"/>
        </w:rPr>
      </w:pPr>
      <w:r>
        <w:rPr>
          <w:rFonts w:cs="Arial" w:ascii="Arial" w:hAnsi="Arial"/>
          <w:b/>
          <w:bCs/>
          <w:sz w:val="25"/>
          <w:szCs w:val="25"/>
        </w:rPr>
      </w:r>
    </w:p>
    <w:p>
      <w:pPr>
        <w:pStyle w:val="Normal"/>
        <w:rPr>
          <w:rFonts w:ascii="Arial" w:hAnsi="Arial" w:cs="Arial"/>
          <w:b/>
          <w:b/>
          <w:bCs/>
          <w:sz w:val="25"/>
          <w:szCs w:val="25"/>
        </w:rPr>
      </w:pPr>
      <w:r>
        <w:rPr>
          <w:rFonts w:cs="Arial" w:ascii="Arial" w:hAnsi="Arial"/>
          <w:b/>
          <w:bCs/>
          <w:sz w:val="25"/>
          <w:szCs w:val="25"/>
        </w:rPr>
      </w:r>
    </w:p>
    <w:p>
      <w:pPr>
        <w:pStyle w:val="Normal"/>
        <w:rPr>
          <w:rFonts w:ascii="Arial" w:hAnsi="Arial" w:cs="Arial"/>
          <w:b/>
          <w:b/>
          <w:bCs/>
          <w:sz w:val="25"/>
          <w:szCs w:val="25"/>
        </w:rPr>
      </w:pPr>
      <w:r>
        <w:rPr>
          <w:rFonts w:cs="Arial" w:ascii="Arial" w:hAnsi="Arial"/>
          <w:b/>
          <w:bCs/>
          <w:sz w:val="25"/>
          <w:szCs w:val="25"/>
        </w:rPr>
      </w:r>
    </w:p>
    <w:p>
      <w:pPr>
        <w:pStyle w:val="Normal"/>
        <w:rPr>
          <w:rFonts w:ascii="Arial" w:hAnsi="Arial" w:cs="Arial"/>
          <w:b/>
          <w:b/>
          <w:bCs/>
          <w:sz w:val="25"/>
          <w:szCs w:val="25"/>
        </w:rPr>
      </w:pPr>
      <w:r>
        <w:rPr>
          <w:rFonts w:cs="Arial" w:ascii="Arial" w:hAnsi="Arial"/>
          <w:b/>
          <w:bCs/>
          <w:sz w:val="25"/>
          <w:szCs w:val="25"/>
        </w:rPr>
      </w:r>
    </w:p>
    <w:p>
      <w:pPr>
        <w:pStyle w:val="Normal"/>
        <w:rPr>
          <w:rFonts w:ascii="Arial" w:hAnsi="Arial" w:cs="Arial"/>
          <w:b/>
          <w:b/>
          <w:bCs/>
          <w:sz w:val="25"/>
          <w:szCs w:val="25"/>
        </w:rPr>
      </w:pPr>
      <w:r>
        <w:rPr>
          <w:rFonts w:cs="Arial" w:ascii="Arial" w:hAnsi="Arial"/>
          <w:b/>
          <w:bCs/>
          <w:sz w:val="25"/>
          <w:szCs w:val="25"/>
        </w:rPr>
      </w:r>
    </w:p>
    <w:p>
      <w:pPr>
        <w:pStyle w:val="Normal"/>
        <w:rPr>
          <w:rFonts w:ascii="Arial" w:hAnsi="Arial" w:cs="Arial"/>
          <w:b/>
          <w:b/>
          <w:bCs/>
          <w:sz w:val="25"/>
          <w:szCs w:val="25"/>
        </w:rPr>
      </w:pPr>
      <w:r>
        <w:rPr>
          <w:rFonts w:cs="Arial" w:ascii="Arial" w:hAnsi="Arial"/>
          <w:b/>
          <w:bCs/>
          <w:sz w:val="25"/>
          <w:szCs w:val="25"/>
        </w:rPr>
      </w:r>
    </w:p>
    <w:p>
      <w:pPr>
        <w:pStyle w:val="Normal"/>
        <w:rPr>
          <w:rFonts w:ascii="Arial" w:hAnsi="Arial" w:cs="Arial"/>
          <w:b/>
          <w:b/>
          <w:bCs/>
          <w:sz w:val="25"/>
          <w:szCs w:val="25"/>
        </w:rPr>
      </w:pPr>
      <w:r>
        <w:rPr>
          <w:rFonts w:cs="Arial" w:ascii="Arial" w:hAnsi="Arial"/>
          <w:b/>
          <w:bCs/>
          <w:sz w:val="25"/>
          <w:szCs w:val="25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  <w:t>NOTE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"C" PREFIX INDICATES CABLE SUPPLIED BY OTHERS THAN GEGAS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URBINE DIVISION. CONTROL CABLES WITH "C" PREFIX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ONTAIN A NOMINAL NUMBER OF SPARE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"C" PREFIX CABLES TO BE RATED NOT LESS THAN 90 DEG. C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ABLE GLANDS/STRESS RELIEFS FOR CONNECTING CABLES AT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UNCTION BOXES/DEVICES ARE TO BE SUPPLIED BY OTHER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ND RADIUS - ALL BENDS SHALL BE SO MADE THAT THE CABLE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ILL NOT BE DAMAGED, AND THE RADIUS OF THE INNER EDGE OF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NY BEND SHALL NOT BE LESS THAN SHOWN IN TABLE. THIS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ADIUS DOES NOT INCLUDE PULLING TENSION CALCULATION.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EE M.L. ITEM 0435 FOR FURTHER DEFINITION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ABLES SUPPLIED BY OTHERS THAT ARE SHOWN ON THIS DWG.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RE ONLY FOR THOSE WHICH INTERFACE WITH GAS TURBINE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UPPLIED EQUIPMENT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/>
      </w:pPr>
      <w:r>
        <w:rPr>
          <w:rFonts w:cs="Arial" w:ascii="Arial" w:hAnsi="Arial"/>
          <w:sz w:val="18"/>
          <w:szCs w:val="18"/>
        </w:rPr>
        <w:t xml:space="preserve">MAKEUP OF </w:t>
      </w:r>
      <w:r>
        <w:rPr>
          <w:rFonts w:cs="Arial" w:ascii="Arial" w:hAnsi="Arial"/>
          <w:i/>
          <w:iCs/>
          <w:sz w:val="18"/>
          <w:szCs w:val="18"/>
        </w:rPr>
        <w:t xml:space="preserve">"C' </w:t>
      </w:r>
      <w:r>
        <w:rPr>
          <w:rFonts w:cs="Arial" w:ascii="Arial" w:hAnsi="Arial"/>
          <w:sz w:val="18"/>
          <w:szCs w:val="18"/>
        </w:rPr>
        <w:t>PREFIX CABLES ARE SUGGESTED TO ENSURE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UFFICIENT CONDUCTOR COUNT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"C" PREFIX CABLES FOR LEVEL 4 AND LEVEL 5 POWER SUPPLY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RE SIZED BY OTHER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EE OUTLINE, GAS TURBINE PACKAGE CONNECTION -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LECTRICAL DIAG., M.L. ITEM 0301 FOR LOCATION OF CABLE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STINATION POINTS (JB'S, ETC.) WITHIN EACH ON-BASE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OMPARTMENT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ABLE TO BE INSTALLED WITH ADEQUATE SEPARATION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TWEEN DIFFERENT LEVELS AND IN PROPER CONDUIT OR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ACEWAY MATERIAL, SEE M.L. ITEM 0435, AND IN ACCORDANCE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ITH LATEST ELECTRICAL CODE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ROUND CABLES ARE TO BE SUPPLIED ON ALL EQUIPMENT. TWO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ABLE CONNECTIONS ARE DIAGONALLY OPPOSED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NE CABLE REQUIRED PER SIT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ABLE REQUIRED FOR UNITS 1 &amp; 3 ONLY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ABLE REQUIRED FOR UNITS 2 &amp; 4 ONLY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OR ADDITIONAL COMMUNICATION CABLES SEE M.L. ITEM 4108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FER TO DWG. 358B1001 FOR CABLE ROUTING.</w:t>
      </w:r>
    </w:p>
    <w:p>
      <w:pPr>
        <w:pStyle w:val="ListParagrap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LOCATION DESCRIPTION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001 - WELDING RECEPTACLE ON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1 - TURBINE CONTROL PANEL (333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2 - GENERATOR CONTROL PANEL (333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108 - AUXILIARY RELAY </w:t>
      </w:r>
      <w:r>
        <w:rPr>
          <w:rFonts w:cs="Arial" w:ascii="Arial" w:hAnsi="Arial"/>
          <w:bCs/>
          <w:sz w:val="18"/>
          <w:szCs w:val="18"/>
        </w:rPr>
        <w:t>PANEL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14 - JB001 ACCESSORY BASE LOW LEVEL (119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15-JB002 ACCESSORY BASE LEVEL3(119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18 - ACCESSORY BASE MOTORS (119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19 - ACCESSORY BASE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14 - JB001 ACCESSORY BASE LOW LEVEL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15 - JB002 ACCESSORY BASE LEVEL 3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18 - ACCESSORY BASE MOTORS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49 - CRANKING MOTOR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48 - JB077A ACCESSORY BASE FP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92 - JB004 ACCESSORY BASE LEVEL 4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21 - TURBINE BASE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22 - TURBINE ROOF MOUNTED DEVICES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25 - JB055 TURBINE BASE LOW LEVEL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26 - JB056 TURBINE BASE LOW LEVEL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90 - JB034 TURBINE ROOF LOW LEVEL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22 - TURBINE ROOF MOUNTED DEVICES (121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25 - JB055 TURBINE BASE LOW LEVEL (121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26 - JB056 TURBINE BASE LOW LEVEL (121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27 - JB085 LOAD GEAR COMPARTMENT LOW LEVEL (250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28 - EXHAUST FRAME BLOWER 88TK-1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29 - EXHAUST FRAME BLOWER 88TK-2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33 - JB005C GENERATOR COMPARTMENT LEVEL 4 (134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34 - GENERATOR COMPARTMENT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33 - JB005C GENERATOR COMPARTMENT LEVEL 4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35 - JB005A GENERATOR COMPARTMENT LOW LEVEL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36 - JB005B GENERATOR COMPARTMENT LEVEL 3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25 - JB163 GENERATOR COMPARTMENT LOW LEVEL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35 - JB005A GENERATOR COMPARTMENT LOW LEVEL (134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36 - JB005B GENERATOR COMPARTMENT LEVEL 3 (134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46 - METAL CLAD SWITCHGEA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49 - CRANKING MOTOR (119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51 - JB215 GENERATOR FILTER SEQUENCE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56 - FUEL GAS FLOW DEVICE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57 - TURBINE AIR INLET FILTER COMPARTMENT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49 - JB078 TURB. AIR INLET FILTER COMPARTMENT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58 - GAS SCRUBBER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63 - JB386 GAS SCRUBBER LEVEL 3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61 - COOLING WATER MODULE #1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28 - JB090 COOLING WATER MODULE LEVEL 3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38 - JB090A COOLING WATER MODULE LEVEL 4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val="es-AR"/>
        </w:rPr>
      </w:pPr>
      <w:r>
        <w:rPr>
          <w:rFonts w:cs="Arial" w:ascii="Arial" w:hAnsi="Arial"/>
          <w:sz w:val="18"/>
          <w:szCs w:val="18"/>
          <w:lang w:val="es-AR"/>
        </w:rPr>
        <w:t>171 - GAS FUEL (VALVE) MODULE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" w:hAnsi="Arial" w:cs="Arial"/>
          <w:sz w:val="18"/>
          <w:szCs w:val="18"/>
          <w:lang w:val="es-AR"/>
        </w:rPr>
      </w:pPr>
      <w:r>
        <w:rPr>
          <w:rFonts w:cs="Arial" w:ascii="Arial" w:hAnsi="Arial"/>
          <w:sz w:val="18"/>
          <w:szCs w:val="18"/>
          <w:lang w:val="es-AR"/>
        </w:rPr>
        <w:t>363 - JB130 GAS FUEL MODULE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41-JB131 GAS FUEL MODULE LEVEL4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72 - AIR PROCESS SKID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55 - JB297 AIR PROCESS SKID LEVEL 3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  <w:t>173 – JB72 WATER INJECTION SKID LEVEL 3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  <w:t>174 – JB79 WATER INJECTION SKID LEVEL 1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  <w:t>175 – WATER INJECTION SKID 480 VOLT SUPPLY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76 - LUBE OIL DEMISTER (TURBINE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82 - MAIN TRANSFORMER (STEP UP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83 - AUXILIARY POWER TRANSFORMER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19"/>
          <w:szCs w:val="19"/>
        </w:rPr>
        <w:t xml:space="preserve">LOCATION DESCRIPTIONS </w:t>
      </w:r>
      <w:r>
        <w:rPr>
          <w:rFonts w:cs="Arial" w:ascii="Arial" w:hAnsi="Arial"/>
          <w:sz w:val="18"/>
          <w:szCs w:val="18"/>
        </w:rPr>
        <w:t>(continued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01 - LIMIT AMP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08 - VIBRATION MONITOR PANEL (102) (333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25 - RELATIVE HUMIDITY SENSO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27 - HAZARDOUS GAS MONITOR (102) (333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30 - JB019A TURBINE OFF BASE RACK LEVEL 3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31 - JB019B TURBINE OFF BASE RACK LEVEL 3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33 - JB020A TURBINE OFF BASE RACK LOW LEVEL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34 - JB020B TURBINE OFF BASE RACK LOW LEVEL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  <w:t>236 – TURBINE ROOF LOW LEVEL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50 - LOAD GEAR COMPARTMENT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27 - JB085 LOAD GEAR COMPARTMENT LOW LEVEL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87 - JB020G TURBINE COMPARTMENT LOW LEVEL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52 - WATER WASH SKID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56-JB010 WATERWASHSKID LEVEL3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54 - CUSTOMER DEVICES--PANEL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57 - JB037 PERFORMANCE MONITORING LOW LEVEL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80 - GENERATOR NEUTRAL ACCESSORY COMPARTMENT GNAC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Arial" w:ascii="Arial" w:hAnsi="Arial"/>
          <w:sz w:val="18"/>
          <w:szCs w:val="18"/>
        </w:rPr>
        <w:t>581 - JB005N GEN. NEUTRAL ACCESSORIES COMP. LEVEL 3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83 - FIRE PROTECTION DEVICE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84 - FIRE PROTECTION PANEL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25 - JB163 GENERATOR COMPARTMENT LOW LEVEL (134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29 - CRANKING MOTOR TRANSFORME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33 - PACKAGED ELECTRICAL-ELECTRONIC CONTROL CENTER-PEECC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1 - TURBINE CONTROL PANEL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2 - GENERATOR CONTROL PANEL</w:t>
      </w:r>
    </w:p>
    <w:p>
      <w:pPr>
        <w:pStyle w:val="Normal"/>
        <w:autoSpaceDE w:val="false"/>
        <w:spacing w:lineRule="auto" w:line="240" w:before="0" w:after="0"/>
        <w:ind w:left="720"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08 - VIBRATION MONITOR PANEL</w:t>
      </w:r>
    </w:p>
    <w:p>
      <w:pPr>
        <w:pStyle w:val="Normal"/>
        <w:autoSpaceDE w:val="false"/>
        <w:spacing w:lineRule="auto" w:line="240" w:before="0" w:after="0"/>
        <w:ind w:left="720"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27 - HAZARDOUS GAS MONITOR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34 - PEECC MOTOR CONTROL CENTER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39 - JB298 PEECC LEVEL 3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62 - STATIC VOLTAGE REGULATOR--EX2000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34 - PEECC MOTOR CONTROL CENTER (333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35 - BUS DUCT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38 - CUSTOMER 480V SUPPLY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39 - JB298 PEECC LEVEL 3 (333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48 - JB077A ACCESSORY BASE FP (119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63 - JB130 GAS FUEL MODULE (171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81 - JB021A TURBINE OFF BASE RACK LEVEL 4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87 - JB020G TURBINE COMPARTMENT LOW LEVEL (250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90 - JB034 TURBINE ROOF LOW LEVEL (121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92 - JB004 ACCESSORY BASE LEVEL 4 (119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  <w:t>427 – LIQUID FUEL FORWARDING SKID JB01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28 - JB090 COOLING WATER MODULE LEVEL 3 (161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  <w:t>429 – 88AB-1 MCC CUBICL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  <w:t>430 – DEMIN WATER FORWARDING JB01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38 - JB090A COOLING WATER MODULE LEVEL 4 (161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41 - JB131 GAS FUEL MODULE LEVEL 4 (171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47 - INLET HEATING CONTROL VALV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49 - JB078 TURB. AIR INLET FILTER COMPARTMENT (157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55 - JB297 AIR PROCESS SKID LEVEL 3 (172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56-JB010 WATER WASH SKID LEVEL 3 (252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14 - CUSTOMER SWITCHGEA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62 - STATIC VOLTAGE REGULATOR--EX2000R (333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63 - JB386 GAS SCRUBBER LEVEL 3 (158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18"/>
          <w:szCs w:val="18"/>
        </w:rPr>
        <w:t>581 - JB005N GEN. NEUTRAL ACCESSORIES COMP. LEVEL 3 (280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11 - INLET HEATING ISOLATION VALV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22 - FUEL GAS HEATER CONTROL PANEL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19"/>
          <w:szCs w:val="19"/>
        </w:rPr>
        <w:t xml:space="preserve">LOCATION DESCRIPTIONS </w:t>
      </w:r>
      <w:r>
        <w:rPr>
          <w:rFonts w:cs="Arial" w:ascii="Arial" w:hAnsi="Arial"/>
          <w:sz w:val="18"/>
          <w:szCs w:val="18"/>
        </w:rPr>
        <w:t>(continued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42 - SITE LIGHT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51 - FLAME DETECTOR INTERFACE MODULE PRIMARY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52 - FLAME DETECTOR INTERFACE MODULE SECONDARY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53 - JB309 FUEL GAS HEATING SKID LEVEL 3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01 - CUSTOMER GROUND GRID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38 - CEMS SYSTE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39 – UNIT AREA OUTDOOR LIGHTING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  <w:t>940 – DEMIN WATER FORWARDING JB02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  <w:t>941 – LIQUID FUEL FORWARDING JB02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  <w:t>942 – CUSTOMER SUPPLIED MCC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CUSTOMER SUPPLIED CAB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71450</wp:posOffset>
                </wp:positionH>
                <wp:positionV relativeFrom="page">
                  <wp:posOffset>1066800</wp:posOffset>
                </wp:positionV>
                <wp:extent cx="7248525" cy="7543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8525" cy="7543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44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7"/>
                              <w:gridCol w:w="352"/>
                              <w:gridCol w:w="909"/>
                              <w:gridCol w:w="540"/>
                              <w:gridCol w:w="545"/>
                              <w:gridCol w:w="1145"/>
                              <w:gridCol w:w="920"/>
                              <w:gridCol w:w="1224"/>
                              <w:gridCol w:w="1926"/>
                              <w:gridCol w:w="2236"/>
                              <w:gridCol w:w="1005"/>
                              <w:gridCol w:w="269"/>
                            </w:tblGrid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377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sz w:val="144"/>
                                      <w:szCs w:val="144"/>
                                    </w:rPr>
                                  </w:pPr>
                                  <w:r>
                                    <w:rPr>
                                      <w:sz w:val="144"/>
                                      <w:szCs w:val="1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44"/>
                                      <w:szCs w:val="14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4"/>
                                      <w:szCs w:val="1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 xml:space="preserve">cable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 xml:space="preserve">number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to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from 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 xml:space="preserve">level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15"/>
                                      <w:szCs w:val="15"/>
                                    </w:rPr>
                                    <w:t xml:space="preserve">I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#cond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diameter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5"/>
                                      <w:szCs w:val="15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 xml:space="preserve">bend rad 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gauge 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makeup</w:t>
                                  </w:r>
                                </w:p>
                              </w:tc>
                              <w:tc>
                                <w:tcPr>
                                  <w:tcW w:w="2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purpose 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special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notes</w:t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right"/>
                                    <w:rPr>
                                      <w:rFonts w:ascii="HiddenHorzOCl;Hidden Horz OCR" w:hAnsi="HiddenHorzOCl;Hidden Horz OCR" w:cs="HiddenHorzOCl;Hidden Horz OCR"/>
                                      <w:sz w:val="33"/>
                                      <w:szCs w:val="33"/>
                                    </w:rPr>
                                  </w:pPr>
                                  <w:r>
                                    <w:rPr>
                                      <w:rFonts w:cs="HiddenHorzOCl;Hidden Horz OCR" w:ascii="HiddenHorzOCl;Hidden Horz OCR" w:hAnsi="HiddenHorzOCl;Hidden Horz OCR"/>
                                      <w:sz w:val="33"/>
                                      <w:szCs w:val="3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7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HiddenHorzOCl;Hidden Horz OCR" w:hAnsi="HiddenHorzOCl;Hidden Horz OCR" w:cs="HiddenHorzOCl;Hidden Horz OCR"/>
                                      <w:color w:val="000000"/>
                                      <w:sz w:val="33"/>
                                      <w:szCs w:val="33"/>
                                    </w:rPr>
                                  </w:pPr>
                                  <w:r>
                                    <w:rPr>
                                      <w:rFonts w:cs="HiddenHorzOCl;Hidden Horz OCR" w:ascii="HiddenHorzOCl;Hidden Horz OCR" w:hAnsi="HiddenHorzOCl;Hidden Horz OCR"/>
                                      <w:color w:val="000000"/>
                                      <w:sz w:val="33"/>
                                      <w:szCs w:val="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C001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136 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LEVEL(3) \ 19 COND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12AWG 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 CABLE</w:t>
                                  </w:r>
                                </w:p>
                              </w:tc>
                              <w:tc>
                                <w:tcPr>
                                  <w:tcW w:w="22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CONTROL SIGNALS 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atLeast"/>
                              </w:trPr>
                              <w:tc>
                                <w:tcPr>
                                  <w:tcW w:w="37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C006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363 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LEVEL(1) \ 36 COND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18AWG 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 CABLE-18 TW SHLD PAIRS</w:t>
                                  </w:r>
                                </w:p>
                              </w:tc>
                              <w:tc>
                                <w:tcPr>
                                  <w:tcW w:w="22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INSTRUMENTATION SIGNALS 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7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C009A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234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751 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LEVEL(3S) \ 8COND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18AWG 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 CABLE-4 TW SHLD PAIRS</w:t>
                                  </w:r>
                                </w:p>
                              </w:tc>
                              <w:tc>
                                <w:tcPr>
                                  <w:tcW w:w="22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FLAME DETECTORS 28FD (2WIRE) 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7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C009B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234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752 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LEVEL(3S) \ 8COND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18AWG 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 CABLE-4 TW SHLD PAIRS</w:t>
                                  </w:r>
                                </w:p>
                              </w:tc>
                              <w:tc>
                                <w:tcPr>
                                  <w:tcW w:w="22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FLAME DETECTORS 28FD (2WIRE) 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7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C012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334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392 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LEVEL(4) \ 3COND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4AWG 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 CABLE</w:t>
                                  </w:r>
                                </w:p>
                              </w:tc>
                              <w:tc>
                                <w:tcPr>
                                  <w:tcW w:w="22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125VDC SUPPLY 88QE-1 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7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C013C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334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392 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LEVEL(4) \ 3COND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10AWG 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 CABLE</w:t>
                                  </w:r>
                                </w:p>
                              </w:tc>
                              <w:tc>
                                <w:tcPr>
                                  <w:tcW w:w="22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3 PH SUPPLY 88TM-1 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7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C014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363 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LEVEL(3) \ 37 COND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12AWG 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 CABLE</w:t>
                                  </w:r>
                                </w:p>
                              </w:tc>
                              <w:tc>
                                <w:tcPr>
                                  <w:tcW w:w="22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CONTROL SIGNALS 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7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con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135 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LEVEL(1) \ 36 COND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18AWG 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 CABLE-18 TW SHLD PAIRS</w:t>
                                  </w:r>
                                </w:p>
                              </w:tc>
                              <w:tc>
                                <w:tcPr>
                                  <w:tcW w:w="22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INSTRUMENTATION SIGNALS RTDS 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atLeast"/>
                              </w:trPr>
                              <w:tc>
                                <w:tcPr>
                                  <w:tcW w:w="37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C018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135 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LEVEL(1S) \ 18 COND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18AWG 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1 CABLE-9 PAIR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4"/>
                                      <w:szCs w:val="14"/>
                                    </w:rPr>
                                    <w:t>CHROM-ALUM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14"/>
                                      <w:szCs w:val="14"/>
                                    </w:rPr>
                                    <w:t>T/C</w:t>
                                  </w:r>
                                </w:p>
                              </w:tc>
                              <w:tc>
                                <w:tcPr>
                                  <w:tcW w:w="22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THERMOCOUPLES 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7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C022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227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363 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LEVEL(2) \ 9COND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18AWG 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 CABLE-3 TW SHLD TRIADS</w:t>
                                  </w:r>
                                </w:p>
                              </w:tc>
                              <w:tc>
                                <w:tcPr>
                                  <w:tcW w:w="22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GAS DETECTORS 45HA-7 45HA-8 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7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C027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18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334 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LEVEL(4) \ 3COND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2AWG 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 CABLE</w:t>
                                  </w:r>
                                </w:p>
                              </w:tc>
                              <w:tc>
                                <w:tcPr>
                                  <w:tcW w:w="22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3 PH. SUPPLY 88QA-1 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7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C028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334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392 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LEVEL(4) \ 3COND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8AWG 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 CABLE</w:t>
                                  </w:r>
                                </w:p>
                              </w:tc>
                              <w:tc>
                                <w:tcPr>
                                  <w:tcW w:w="22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3 PH. SUPPLY 88HQ-1 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7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C037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115 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LEVEL(3) \ 37 COND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12AWG 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 CABLE</w:t>
                                  </w:r>
                                </w:p>
                              </w:tc>
                              <w:tc>
                                <w:tcPr>
                                  <w:tcW w:w="22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CONTROL SIGNALS 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7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C038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234 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LEVEL(1) \ 36 COND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18AWG 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 CABLE-18 TW SHLD PAIRS</w:t>
                                  </w:r>
                                </w:p>
                              </w:tc>
                              <w:tc>
                                <w:tcPr>
                                  <w:tcW w:w="22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INSTRUMENTATION SIGNALS 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atLeast"/>
                              </w:trPr>
                              <w:tc>
                                <w:tcPr>
                                  <w:tcW w:w="37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C039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233 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LEVEL(1S) \ 18 COND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18AWG 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 CABLE-9 PAIR CHROM-ALUM T/C</w:t>
                                  </w:r>
                                </w:p>
                              </w:tc>
                              <w:tc>
                                <w:tcPr>
                                  <w:tcW w:w="22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THERMOCOUPLES 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7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C041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233 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LEVEL(1S) \ 18 COND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18AWG 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1 CABLE-9 PAIRCHROM-ALUM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14"/>
                                      <w:szCs w:val="14"/>
                                    </w:rPr>
                                    <w:t>T/C</w:t>
                                  </w:r>
                                </w:p>
                              </w:tc>
                              <w:tc>
                                <w:tcPr>
                                  <w:tcW w:w="22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THERMOCOUPLES 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7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C042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230 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LEVEL(3) \ 19 COND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12AWG 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 CABLE</w:t>
                                  </w:r>
                                </w:p>
                              </w:tc>
                              <w:tc>
                                <w:tcPr>
                                  <w:tcW w:w="22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CONTROL SIGNALS 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7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C049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146 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LEVEL(3) \ 37 COND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12AWG 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 CABLE</w:t>
                                  </w:r>
                                </w:p>
                              </w:tc>
                              <w:tc>
                                <w:tcPr>
                                  <w:tcW w:w="22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CONTROL SIGNALS GEN BREAKER 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7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C055A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334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381 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LEVEL(4) \ 3COND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8AWG 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 CABLE</w:t>
                                  </w:r>
                                </w:p>
                              </w:tc>
                              <w:tc>
                                <w:tcPr>
                                  <w:tcW w:w="22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3 PH. SUPPLY 23HT-1 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atLeast"/>
                              </w:trPr>
                              <w:tc>
                                <w:tcPr>
                                  <w:tcW w:w="37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C055B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334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381 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LEVEL(4) \ 3COND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8AWG 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 CABLE</w:t>
                                  </w:r>
                                </w:p>
                              </w:tc>
                              <w:tc>
                                <w:tcPr>
                                  <w:tcW w:w="22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3 PH. SUPPLY 23HT-2 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7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C059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33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334 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LEVEL(4) \ 3COND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10AWG 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 CABLE</w:t>
                                  </w:r>
                                </w:p>
                              </w:tc>
                              <w:tc>
                                <w:tcPr>
                                  <w:tcW w:w="22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3 PH. SUPPLY 23HG-1,-3,-5 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atLeast"/>
                              </w:trPr>
                              <w:tc>
                                <w:tcPr>
                                  <w:tcW w:w="37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C071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28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334 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LEVEL(4) \ 3COND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SIZED BY CUSTOMER</w:t>
                                  </w:r>
                                </w:p>
                              </w:tc>
                              <w:tc>
                                <w:tcPr>
                                  <w:tcW w:w="22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3 PH. SUPPLY 88TK-1 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7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C072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29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334 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LEVEL(4) \ 3COND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SIZED BY CUSTOMER</w:t>
                                  </w:r>
                                </w:p>
                              </w:tc>
                              <w:tc>
                                <w:tcPr>
                                  <w:tcW w:w="22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3 PH. SUPPLY 88TK-2 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7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C073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387 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LEVEL(1S) \ 36 COND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18AWG 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1 CABLE-18 PR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4"/>
                                      <w:szCs w:val="14"/>
                                    </w:rPr>
                                    <w:t>CHROM-ALUM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14"/>
                                      <w:szCs w:val="14"/>
                                    </w:rPr>
                                    <w:t>T/C</w:t>
                                  </w:r>
                                </w:p>
                              </w:tc>
                              <w:tc>
                                <w:tcPr>
                                  <w:tcW w:w="22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THERMOCOUPLES 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7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C074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387 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LEVEL(1S) \ 36 COND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18AWG 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1 CABLE-18 PR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4"/>
                                      <w:szCs w:val="14"/>
                                    </w:rPr>
                                    <w:t>CHROM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-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4"/>
                                      <w:szCs w:val="14"/>
                                    </w:rPr>
                                    <w:t>ALUM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14"/>
                                      <w:szCs w:val="14"/>
                                    </w:rPr>
                                    <w:t>T/C</w:t>
                                  </w:r>
                                </w:p>
                              </w:tc>
                              <w:tc>
                                <w:tcPr>
                                  <w:tcW w:w="22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THERMOCOUPLES 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7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C076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135 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LEVEL(1) \ 18 COND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18AWG 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 CABLE-9 TW SHLD PAIRS</w:t>
                                  </w:r>
                                </w:p>
                              </w:tc>
                              <w:tc>
                                <w:tcPr>
                                  <w:tcW w:w="22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INSTRUMENTATION SIGNALS 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7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C077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46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334 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LEVEL(4) \ 3COND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8AWG 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 CABLE</w:t>
                                  </w:r>
                                </w:p>
                              </w:tc>
                              <w:tc>
                                <w:tcPr>
                                  <w:tcW w:w="22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3 PH. SUPPLY 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7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C080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46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335 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LEVEL(3) \ 3COND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12AWG 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 CABLE</w:t>
                                  </w:r>
                                </w:p>
                              </w:tc>
                              <w:tc>
                                <w:tcPr>
                                  <w:tcW w:w="22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23BO 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atLeast"/>
                              </w:trPr>
                              <w:tc>
                                <w:tcPr>
                                  <w:tcW w:w="37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C083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146 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LEVEL(3) \ 12 COND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10AWG 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 CABLE</w:t>
                                  </w:r>
                                </w:p>
                              </w:tc>
                              <w:tc>
                                <w:tcPr>
                                  <w:tcW w:w="22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VT SIGNALS 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7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C094B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35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562 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LEVEL(1) \ 8COND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18AWG 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 CABLE-4 TW SHLD PAIRS</w:t>
                                  </w:r>
                                </w:p>
                              </w:tc>
                              <w:tc>
                                <w:tcPr>
                                  <w:tcW w:w="22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KA TO EXCITER 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37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C096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363 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LEVEL(1) \ 36 COND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18AWG 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 CABLE-18 TW SHLD PAIRS</w:t>
                                  </w:r>
                                </w:p>
                              </w:tc>
                              <w:tc>
                                <w:tcPr>
                                  <w:tcW w:w="22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INSTRUMENTATION SIGNALS 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vanish/>
                                <w:color w:val="000000"/>
                                <w:w w:val="100"/>
                                <w:sz w:val="0"/>
                                <w:szCs w:val="0"/>
                                <w:shd w:fill="000000" w:val="clear"/>
                                <w:lang w:val="en-US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vanish/>
                                <w:color w:val="000000"/>
                                <w:w w:val="100"/>
                                <w:sz w:val="0"/>
                                <w:szCs w:val="0"/>
                                <w:shd w:fill="000000" w:val="clear"/>
                                <w:lang w:val="en-US" w:bidi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.75pt;height:594pt;mso-wrap-distance-left:9.05pt;mso-wrap-distance-right:9.05pt;mso-wrap-distance-top:0pt;mso-wrap-distance-bottom:0pt;margin-top:84pt;mso-position-vertical-relative:page;margin-left:13.5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144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7"/>
                        <w:gridCol w:w="352"/>
                        <w:gridCol w:w="909"/>
                        <w:gridCol w:w="540"/>
                        <w:gridCol w:w="545"/>
                        <w:gridCol w:w="1145"/>
                        <w:gridCol w:w="920"/>
                        <w:gridCol w:w="1224"/>
                        <w:gridCol w:w="1926"/>
                        <w:gridCol w:w="2236"/>
                        <w:gridCol w:w="1005"/>
                        <w:gridCol w:w="269"/>
                      </w:tblGrid>
                      <w:tr>
                        <w:trPr>
                          <w:trHeight w:val="195" w:hRule="atLeast"/>
                        </w:trPr>
                        <w:tc>
                          <w:tcPr>
                            <w:tcW w:w="377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sz w:val="144"/>
                                <w:szCs w:val="144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vMerge w:val="restart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color w:val="000000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color w:val="000000"/>
                                <w:sz w:val="144"/>
                                <w:szCs w:val="144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15"/>
                              </w:rPr>
                              <w:t xml:space="preserve">cable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5"/>
                                <w:szCs w:val="15"/>
                              </w:rPr>
                              <w:t xml:space="preserve">number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o</w:t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from 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level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5"/>
                                <w:szCs w:val="15"/>
                              </w:rPr>
                              <w:t xml:space="preserve">I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5"/>
                                <w:szCs w:val="15"/>
                              </w:rPr>
                              <w:t>#cond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diameter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5"/>
                                <w:szCs w:val="15"/>
                              </w:rPr>
                              <w:t xml:space="preserve">I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5"/>
                                <w:szCs w:val="15"/>
                              </w:rPr>
                              <w:t xml:space="preserve">bend rad 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gauge 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szCs w:val="14"/>
                              </w:rPr>
                              <w:t>makeup</w:t>
                            </w:r>
                          </w:p>
                        </w:tc>
                        <w:tc>
                          <w:tcPr>
                            <w:tcW w:w="2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purpose 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special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5"/>
                                <w:szCs w:val="15"/>
                              </w:rPr>
                              <w:t>notes</w:t>
                            </w:r>
                          </w:p>
                        </w:tc>
                        <w:tc>
                          <w:tcPr>
                            <w:tcW w:w="269" w:type="dxa"/>
                            <w:vMerge w:val="restart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jc w:val="right"/>
                              <w:rPr>
                                <w:rFonts w:ascii="HiddenHorzOCl;Hidden Horz OCR" w:hAnsi="HiddenHorzOCl;Hidden Horz OCR" w:cs="HiddenHorzOCl;Hidden Horz OCR"/>
                                <w:sz w:val="33"/>
                                <w:szCs w:val="33"/>
                              </w:rPr>
                            </w:pPr>
                            <w:r>
                              <w:rPr>
                                <w:rFonts w:cs="HiddenHorzOCl;Hidden Horz OCR" w:ascii="HiddenHorzOCl;Hidden Horz OCR" w:hAnsi="HiddenHorzOCl;Hidden Horz OCR"/>
                                <w:sz w:val="33"/>
                                <w:szCs w:val="3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37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HiddenHorzOCl;Hidden Horz OCR" w:hAnsi="HiddenHorzOCl;Hidden Horz OCR" w:cs="HiddenHorzOCl;Hidden Horz OCR"/>
                                <w:color w:val="000000"/>
                                <w:sz w:val="33"/>
                                <w:szCs w:val="33"/>
                              </w:rPr>
                            </w:pPr>
                            <w:r>
                              <w:rPr>
                                <w:rFonts w:cs="HiddenHorzOCl;Hidden Horz OCR" w:ascii="HiddenHorzOCl;Hidden Horz OCR" w:hAnsi="HiddenHorzOCl;Hidden Horz OCR"/>
                                <w:color w:val="000000"/>
                                <w:sz w:val="33"/>
                                <w:szCs w:val="33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C001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136 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LEVEL(3) \ 19 COND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12AWG 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 CABLE</w:t>
                            </w:r>
                          </w:p>
                        </w:tc>
                        <w:tc>
                          <w:tcPr>
                            <w:tcW w:w="22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CONTROL SIGNALS 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269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" w:hRule="atLeast"/>
                        </w:trPr>
                        <w:tc>
                          <w:tcPr>
                            <w:tcW w:w="37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C006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363 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LEVEL(1) \ 36 COND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18AWG 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 CABLE-18 TW SHLD PAIRS</w:t>
                            </w:r>
                          </w:p>
                        </w:tc>
                        <w:tc>
                          <w:tcPr>
                            <w:tcW w:w="22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INSTRUMENTATION SIGNALS 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269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37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C009A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234</w:t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751 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LEVEL(3S) \ 8COND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18AWG 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 CABLE-4 TW SHLD PAIRS</w:t>
                            </w:r>
                          </w:p>
                        </w:tc>
                        <w:tc>
                          <w:tcPr>
                            <w:tcW w:w="22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FLAME DETECTORS 28FD (2WIRE) 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269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37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C009B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234</w:t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752 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LEVEL(3S) \ 8COND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18AWG 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 CABLE-4 TW SHLD PAIRS</w:t>
                            </w:r>
                          </w:p>
                        </w:tc>
                        <w:tc>
                          <w:tcPr>
                            <w:tcW w:w="22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FLAME DETECTORS 28FD (2WIRE) 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269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37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C012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334</w:t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392 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LEVEL(4) \ 3COND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4AWG 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 CABLE</w:t>
                            </w:r>
                          </w:p>
                        </w:tc>
                        <w:tc>
                          <w:tcPr>
                            <w:tcW w:w="22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125VDC SUPPLY 88QE-1 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69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37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C013C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334</w:t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392 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LEVEL(4) \ 3COND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10AWG 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 CABLE</w:t>
                            </w:r>
                          </w:p>
                        </w:tc>
                        <w:tc>
                          <w:tcPr>
                            <w:tcW w:w="22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3 PH SUPPLY 88TM-1 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69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37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C014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363 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LEVEL(3) \ 37 COND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12AWG 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 CABLE</w:t>
                            </w:r>
                          </w:p>
                        </w:tc>
                        <w:tc>
                          <w:tcPr>
                            <w:tcW w:w="22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CONTROL SIGNALS 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269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37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con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135 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LEVEL(1) \ 36 COND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18AWG 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 CABLE-18 TW SHLD PAIRS</w:t>
                            </w:r>
                          </w:p>
                        </w:tc>
                        <w:tc>
                          <w:tcPr>
                            <w:tcW w:w="22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INSTRUMENTATION SIGNALS RTDS 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269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" w:hRule="atLeast"/>
                        </w:trPr>
                        <w:tc>
                          <w:tcPr>
                            <w:tcW w:w="37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C018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135 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LEVEL(1S) \ 18 COND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18AWG 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1 CABLE-9 PAIR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14"/>
                                <w:szCs w:val="14"/>
                              </w:rPr>
                              <w:t>CHROM-ALUM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  <w:szCs w:val="14"/>
                              </w:rPr>
                              <w:t>T/C</w:t>
                            </w:r>
                          </w:p>
                        </w:tc>
                        <w:tc>
                          <w:tcPr>
                            <w:tcW w:w="22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THERMOCOUPLES 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269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37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C022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227</w:t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363 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LEVEL(2) \ 9COND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18AWG 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 CABLE-3 TW SHLD TRIADS</w:t>
                            </w:r>
                          </w:p>
                        </w:tc>
                        <w:tc>
                          <w:tcPr>
                            <w:tcW w:w="22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GAS DETECTORS 45HA-7 45HA-8 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269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37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C027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18</w:t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334 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LEVEL(4) \ 3COND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2AWG 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 CABLE</w:t>
                            </w:r>
                          </w:p>
                        </w:tc>
                        <w:tc>
                          <w:tcPr>
                            <w:tcW w:w="22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3 PH. SUPPLY 88QA-1 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69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37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C028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334</w:t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392 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LEVEL(4) \ 3COND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8AWG 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 CABLE</w:t>
                            </w:r>
                          </w:p>
                        </w:tc>
                        <w:tc>
                          <w:tcPr>
                            <w:tcW w:w="22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3 PH. SUPPLY 88HQ-1 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69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37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C037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115 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LEVEL(3) \ 37 COND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12AWG 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 CABLE</w:t>
                            </w:r>
                          </w:p>
                        </w:tc>
                        <w:tc>
                          <w:tcPr>
                            <w:tcW w:w="22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CONTROL SIGNALS 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69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37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C038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234 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LEVEL(1) \ 36 COND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18AWG 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 CABLE-18 TW SHLD PAIRS</w:t>
                            </w:r>
                          </w:p>
                        </w:tc>
                        <w:tc>
                          <w:tcPr>
                            <w:tcW w:w="22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INSTRUMENTATION SIGNALS 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269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" w:hRule="atLeast"/>
                        </w:trPr>
                        <w:tc>
                          <w:tcPr>
                            <w:tcW w:w="37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C039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233 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LEVEL(1S) \ 18 COND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18AWG 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 CABLE-9 PAIR CHROM-ALUM T/C</w:t>
                            </w:r>
                          </w:p>
                        </w:tc>
                        <w:tc>
                          <w:tcPr>
                            <w:tcW w:w="22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THERMOCOUPLES 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269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37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C041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233 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LEVEL(1S) \ 18 COND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18AWG 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1 CABLE-9 PAIRCHROM-ALUM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  <w:szCs w:val="14"/>
                              </w:rPr>
                              <w:t>T/C</w:t>
                            </w:r>
                          </w:p>
                        </w:tc>
                        <w:tc>
                          <w:tcPr>
                            <w:tcW w:w="22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THERMOCOUPLES 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269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37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C042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230 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LEVEL(3) \ 19 COND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12AWG 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 CABLE</w:t>
                            </w:r>
                          </w:p>
                        </w:tc>
                        <w:tc>
                          <w:tcPr>
                            <w:tcW w:w="22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CONTROL SIGNALS 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269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37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C049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146 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LEVEL(3) \ 37 COND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12AWG 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 CABLE</w:t>
                            </w:r>
                          </w:p>
                        </w:tc>
                        <w:tc>
                          <w:tcPr>
                            <w:tcW w:w="22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CONTROL SIGNALS GEN BREAKER 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69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37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C055A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334</w:t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381 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LEVEL(4) \ 3COND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8AWG 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 CABLE</w:t>
                            </w:r>
                          </w:p>
                        </w:tc>
                        <w:tc>
                          <w:tcPr>
                            <w:tcW w:w="22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3 PH. SUPPLY 23HT-1 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269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" w:hRule="atLeast"/>
                        </w:trPr>
                        <w:tc>
                          <w:tcPr>
                            <w:tcW w:w="37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C055B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334</w:t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381 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LEVEL(4) \ 3COND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8AWG 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 CABLE</w:t>
                            </w:r>
                          </w:p>
                        </w:tc>
                        <w:tc>
                          <w:tcPr>
                            <w:tcW w:w="22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3 PH. SUPPLY 23HT-2 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269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37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C059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33</w:t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334 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LEVEL(4) \ 3COND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10AWG 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 CABLE</w:t>
                            </w:r>
                          </w:p>
                        </w:tc>
                        <w:tc>
                          <w:tcPr>
                            <w:tcW w:w="22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3 PH. SUPPLY 23HG-1,-3,-5 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269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" w:hRule="atLeast"/>
                        </w:trPr>
                        <w:tc>
                          <w:tcPr>
                            <w:tcW w:w="37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C071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28</w:t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334 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LEVEL(4) \ 3COND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SIZED BY CUSTOMER</w:t>
                            </w:r>
                          </w:p>
                        </w:tc>
                        <w:tc>
                          <w:tcPr>
                            <w:tcW w:w="22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3 PH. SUPPLY 88TK-1 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269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37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C072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29</w:t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334 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LEVEL(4) \ 3COND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SIZED BY CUSTOMER</w:t>
                            </w:r>
                          </w:p>
                        </w:tc>
                        <w:tc>
                          <w:tcPr>
                            <w:tcW w:w="22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3 PH. SUPPLY 88TK-2 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269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37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C073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387 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LEVEL(1S) \ 36 COND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18AWG 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1 CABLE-18 PR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14"/>
                                <w:szCs w:val="14"/>
                              </w:rPr>
                              <w:t>CHROM-ALUM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  <w:szCs w:val="14"/>
                              </w:rPr>
                              <w:t>T/C</w:t>
                            </w:r>
                          </w:p>
                        </w:tc>
                        <w:tc>
                          <w:tcPr>
                            <w:tcW w:w="22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THERMOCOUPLES 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69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37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C074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387 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LEVEL(1S) \ 36 COND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18AWG 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1 CABLE-18 PR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14"/>
                                <w:szCs w:val="14"/>
                              </w:rPr>
                              <w:t>CHROM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szCs w:val="14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14"/>
                                <w:szCs w:val="14"/>
                              </w:rPr>
                              <w:t>ALUM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  <w:szCs w:val="14"/>
                              </w:rPr>
                              <w:t>T/C</w:t>
                            </w:r>
                          </w:p>
                        </w:tc>
                        <w:tc>
                          <w:tcPr>
                            <w:tcW w:w="22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THERMOCOUPLES 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69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37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C076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135 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LEVEL(1) \ 18 COND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18AWG 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 CABLE-9 TW SHLD PAIRS</w:t>
                            </w:r>
                          </w:p>
                        </w:tc>
                        <w:tc>
                          <w:tcPr>
                            <w:tcW w:w="22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INSTRUMENTATION SIGNALS 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269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37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C077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46</w:t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334 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LEVEL(4) \ 3COND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8AWG 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 CABLE</w:t>
                            </w:r>
                          </w:p>
                        </w:tc>
                        <w:tc>
                          <w:tcPr>
                            <w:tcW w:w="22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3 PH. SUPPLY 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69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37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C080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46</w:t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335 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LEVEL(3) \ 3COND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12AWG 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 CABLE</w:t>
                            </w:r>
                          </w:p>
                        </w:tc>
                        <w:tc>
                          <w:tcPr>
                            <w:tcW w:w="22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23BO 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269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" w:hRule="atLeast"/>
                        </w:trPr>
                        <w:tc>
                          <w:tcPr>
                            <w:tcW w:w="37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C083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146 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LEVEL(3) \ 12 COND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10AWG 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 CABLE</w:t>
                            </w:r>
                          </w:p>
                        </w:tc>
                        <w:tc>
                          <w:tcPr>
                            <w:tcW w:w="22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VT SIGNALS 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69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37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C094B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35</w:t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562 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LEVEL(1) \ 8COND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18AWG 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 CABLE-4 TW SHLD PAIRS</w:t>
                            </w:r>
                          </w:p>
                        </w:tc>
                        <w:tc>
                          <w:tcPr>
                            <w:tcW w:w="22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KA TO EXCITER 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269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37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C096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363 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LEVEL(1) \ 36 COND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18AWG 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 CABLE-18 TW SHLD PAIRS</w:t>
                            </w:r>
                          </w:p>
                        </w:tc>
                        <w:tc>
                          <w:tcPr>
                            <w:tcW w:w="22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INSTRUMENTATION SIGNALS 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269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eastAsia="Times New Roman" w:cs="Times New Roman"/>
                          <w:vanish/>
                          <w:color w:val="000000"/>
                          <w:w w:val="100"/>
                          <w:sz w:val="0"/>
                          <w:szCs w:val="0"/>
                          <w:shd w:fill="000000" w:val="clear"/>
                          <w:lang w:val="en-US" w:bidi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vanish/>
                          <w:color w:val="000000"/>
                          <w:w w:val="100"/>
                          <w:sz w:val="0"/>
                          <w:szCs w:val="0"/>
                          <w:shd w:fill="000000" w:val="clear"/>
                          <w:lang w:val="en-US" w:bidi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CUSTOMER SUPPLIED CABLES (continued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81000</wp:posOffset>
                </wp:positionH>
                <wp:positionV relativeFrom="page">
                  <wp:posOffset>1219200</wp:posOffset>
                </wp:positionV>
                <wp:extent cx="7134225" cy="75533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4225" cy="7553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586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7"/>
                              <w:gridCol w:w="352"/>
                              <w:gridCol w:w="819"/>
                              <w:gridCol w:w="555"/>
                              <w:gridCol w:w="620"/>
                              <w:gridCol w:w="1145"/>
                              <w:gridCol w:w="1152"/>
                              <w:gridCol w:w="992"/>
                              <w:gridCol w:w="1800"/>
                              <w:gridCol w:w="2362"/>
                              <w:gridCol w:w="734"/>
                              <w:gridCol w:w="678"/>
                            </w:tblGrid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377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144"/>
                                      <w:szCs w:val="144"/>
                                    </w:rPr>
                                  </w:pPr>
                                  <w:r>
                                    <w:rPr>
                                      <w:sz w:val="144"/>
                                      <w:szCs w:val="144"/>
                                    </w:rPr>
                                    <w:t xml:space="preserve">.. 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44"/>
                                      <w:szCs w:val="14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4"/>
                                      <w:szCs w:val="1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 xml:space="preserve">cable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number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to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from 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 xml:space="preserve">level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15"/>
                                      <w:szCs w:val="15"/>
                                    </w:rPr>
                                    <w:t xml:space="preserve">I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#cond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diameter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5"/>
                                      <w:szCs w:val="15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 xml:space="preserve">bend rad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gaug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makeup 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purpose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special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notes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right"/>
                                    <w:rPr>
                                      <w:rFonts w:ascii="HiddenHorzOCl;Hidden Horz OCR" w:hAnsi="HiddenHorzOCl;Hidden Horz OCR" w:cs="HiddenHorzOCl;Hidden Horz OCR"/>
                                      <w:sz w:val="33"/>
                                      <w:szCs w:val="33"/>
                                    </w:rPr>
                                  </w:pPr>
                                  <w:r>
                                    <w:rPr>
                                      <w:rFonts w:cs="HiddenHorzOCl;Hidden Horz OCR" w:ascii="HiddenHorzOCl;Hidden Horz OCR" w:hAnsi="HiddenHorzOCl;Hidden Horz OCR"/>
                                      <w:sz w:val="33"/>
                                      <w:szCs w:val="3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7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HiddenHorzOCl;Hidden Horz OCR" w:hAnsi="HiddenHorzOCl;Hidden Horz OCR" w:cs="HiddenHorzOCl;Hidden Horz OCR"/>
                                      <w:color w:val="000000"/>
                                      <w:sz w:val="33"/>
                                      <w:szCs w:val="33"/>
                                    </w:rPr>
                                  </w:pPr>
                                  <w:r>
                                    <w:rPr>
                                      <w:rFonts w:cs="HiddenHorzOCl;Hidden Horz OCR" w:ascii="HiddenHorzOCl;Hidden Horz OCR" w:hAnsi="HiddenHorzOCl;Hidden Horz OCR"/>
                                      <w:color w:val="000000"/>
                                      <w:sz w:val="33"/>
                                      <w:szCs w:val="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C102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334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392 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LEVEL(4) \ 3COND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8AWG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1 CABLE 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3 PH. SUPPLY 23QT-1,-2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atLeast"/>
                              </w:trPr>
                              <w:tc>
                                <w:tcPr>
                                  <w:tcW w:w="37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C117A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25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208 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LEVEL(1) \ 18 COND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8AWG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1 CABLE-6 TW SHLD TRIADS 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PROXIMITORS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7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C117B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26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208 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LEVEL(1) \ 18 COND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8AWG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1 CABLE-6 TW SHLD TRIADS 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PROXIMITORS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7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C117C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27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208 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LEVEL(1) \ 9COND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8AWG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1 CABLE-3 TW SHLD TRIADS 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PROXIMITORS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7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C123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36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562 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LEVEL(3) \ 6COND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0AWG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1 CABLE 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64F EXCITER FIELD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7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C125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334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392 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LEVEL(4) \ 5COND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0AWG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1 CABLE 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3PH SUPPLY 23HA-3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 xml:space="preserve">&amp;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23HT-3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7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C128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231 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LEVEL(3) \ 6COND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2AWG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1 CABLE 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26HT-1,-3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7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C135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284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348 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LEVEL(2S) \ 18 COND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8AWG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1 CABLE-9 TW SHLD PAIRS 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FIRE DETECTORS CIRCUIT (A)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atLeast"/>
                              </w:trPr>
                              <w:tc>
                                <w:tcPr>
                                  <w:tcW w:w="37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C136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284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348 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LEVEL(2S) \ 18 COND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8AWG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1 CABLE-9 TW SHLD PAIRS 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FIRE DETECTORS CIRCUIT (B)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7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C145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208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325 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LEVEL(1) \ 18 COND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8AWG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1 CABLE-6 TW SHLD TRIADS 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PROXIMITORS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7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C148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46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562 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LEVEL(3) \ 4COND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0AWG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1 CABLE 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CONTROL CURRENT TRANSFORMERS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7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C149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334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441 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LEVEL(4) \ 3COND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8AWG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1 CABLE 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 PH. SUPPLY 23VS-1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7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C161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15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339 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LEVEL(3) \ 12 COND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0AWG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1 CABLE 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MOTOR HEATERS, AC LIGHTS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7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C171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227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234 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LEVEL(2) \ 9COND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8AWG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1 CABLE-3 TW SHLD TRIADS 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GAS DETECTORS 45HT-1 45HT-2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atLeast"/>
                              </w:trPr>
                              <w:tc>
                                <w:tcPr>
                                  <w:tcW w:w="37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C172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14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201 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LEVEL(1) \ 18 COND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8AWG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1 CABLE-6 TW SHLD TRIADS 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RTDS 88CR-1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7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C182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231 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LEVEL(3) \ 12 COND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2AWG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1 CABLE 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20TW DEVICES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7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C190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28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339 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LEVEL(3) \ 2COND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0AWG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1 CABLE 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MOTOR HEATER 23TK-1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7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C191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128 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LEVEL(3) \ 3COND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2AWG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1 CABLE 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63TK-1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7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C192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29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339 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LEVEL(3) \ 2COND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0AWG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1 CABLE 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MOTOR HEATER 23TK-2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atLeast"/>
                              </w:trPr>
                              <w:tc>
                                <w:tcPr>
                                  <w:tcW w:w="37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C193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129 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LEVEL(3) \ 3COND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2AWG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1 CABLE 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63TK-2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7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C199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22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334 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LEVEL(4) \ 3COND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8AWG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1 CABLE 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3 PH. SUPPLY 88BT-1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atLeast"/>
                              </w:trPr>
                              <w:tc>
                                <w:tcPr>
                                  <w:tcW w:w="37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C199A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22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339 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LEVEL(3) \ 2COND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0AWG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1 CABLE 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MOTOR HEATER 23BT-1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7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C200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233 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LEVEL(1S) \ 36 COND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8AWG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1 CABLE-18 PR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4"/>
                                      <w:szCs w:val="14"/>
                                    </w:rPr>
                                    <w:t xml:space="preserve">CHROM-ALUM </w:t>
                                  </w:r>
                                  <w:r>
                                    <w:rPr>
                                      <w:bCs/>
                                      <w:i/>
                                      <w:iCs/>
                                      <w:sz w:val="15"/>
                                      <w:szCs w:val="15"/>
                                    </w:rPr>
                                    <w:t>T/C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THERMOCOUPLES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7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C201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390 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LEVEL(1) \ 8COND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8AWG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1 CABLE-4 TW SHLD PAIRS 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96CD-1A 96CD-1B 96CD-1C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7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C216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339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363 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LEVEL(3) \ 3COND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2AWG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1 CABLE 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AC LIGHTS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7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C217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339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363 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LEVEL(3) \ 2COND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0AWG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1 CABLE 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DC STANDBY LIGHTING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7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C219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36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339 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LEVEL(3) \ 12 COND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2AWG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1 CABLE 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LIGHTS --RECEPTACLES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7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C235A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146 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LEVEL(3) \ 12 COND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0AWG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1 CABLE 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CURRENT TRANSFORMERS 21-23,60-62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atLeast"/>
                              </w:trPr>
                              <w:tc>
                                <w:tcPr>
                                  <w:tcW w:w="37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C235B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146 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LEVEL(3) \ 12 COND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0AWG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1 CABLE 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CURRENT TRANSFORMERS 27-29, 48-50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7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C235C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146 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LEVEL(3) \ 12 COND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0AWG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1 CABLE 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CURRENT TRANSFORMERS 24-26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37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C236A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581 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LEVEL(3) \ 12 COND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0AWG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1 CABLE 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CURRENT TRANSFORMERS 1-6,NGR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vanish/>
                                <w:color w:val="000000"/>
                                <w:w w:val="100"/>
                                <w:sz w:val="0"/>
                                <w:szCs w:val="0"/>
                                <w:shd w:fill="000000" w:val="clear"/>
                                <w:lang w:val="en-US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vanish/>
                                <w:color w:val="000000"/>
                                <w:w w:val="100"/>
                                <w:sz w:val="0"/>
                                <w:szCs w:val="0"/>
                                <w:shd w:fill="000000" w:val="clear"/>
                                <w:lang w:val="en-US" w:bidi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.75pt;height:594.75pt;mso-wrap-distance-left:9.05pt;mso-wrap-distance-right:9.05pt;mso-wrap-distance-top:0pt;mso-wrap-distance-bottom:0pt;margin-top:96pt;mso-position-vertical-relative:page;margin-left:30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1586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7"/>
                        <w:gridCol w:w="352"/>
                        <w:gridCol w:w="819"/>
                        <w:gridCol w:w="555"/>
                        <w:gridCol w:w="620"/>
                        <w:gridCol w:w="1145"/>
                        <w:gridCol w:w="1152"/>
                        <w:gridCol w:w="992"/>
                        <w:gridCol w:w="1800"/>
                        <w:gridCol w:w="2362"/>
                        <w:gridCol w:w="734"/>
                        <w:gridCol w:w="678"/>
                      </w:tblGrid>
                      <w:tr>
                        <w:trPr>
                          <w:trHeight w:val="195" w:hRule="atLeast"/>
                        </w:trPr>
                        <w:tc>
                          <w:tcPr>
                            <w:tcW w:w="377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rPr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sz w:val="144"/>
                                <w:szCs w:val="144"/>
                              </w:rPr>
                              <w:t xml:space="preserve">.. </w:t>
                            </w:r>
                          </w:p>
                        </w:tc>
                        <w:tc>
                          <w:tcPr>
                            <w:tcW w:w="352" w:type="dxa"/>
                            <w:vMerge w:val="restart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color w:val="000000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color w:val="000000"/>
                                <w:sz w:val="144"/>
                                <w:szCs w:val="144"/>
                              </w:rPr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15"/>
                              </w:rPr>
                              <w:t xml:space="preserve">cable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5"/>
                                <w:szCs w:val="15"/>
                              </w:rPr>
                              <w:t>number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to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from 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level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5"/>
                                <w:szCs w:val="15"/>
                              </w:rPr>
                              <w:t xml:space="preserve">I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5"/>
                                <w:szCs w:val="15"/>
                              </w:rPr>
                              <w:t>#cond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diameter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5"/>
                                <w:szCs w:val="15"/>
                              </w:rPr>
                              <w:t xml:space="preserve">I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5"/>
                                <w:szCs w:val="15"/>
                              </w:rPr>
                              <w:t xml:space="preserve">bend rad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gauge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makeup 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szCs w:val="14"/>
                              </w:rPr>
                              <w:t>purpose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special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5"/>
                                <w:szCs w:val="15"/>
                              </w:rPr>
                              <w:t>notes</w:t>
                            </w:r>
                          </w:p>
                        </w:tc>
                        <w:tc>
                          <w:tcPr>
                            <w:tcW w:w="678" w:type="dxa"/>
                            <w:vMerge w:val="restart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jc w:val="right"/>
                              <w:rPr>
                                <w:rFonts w:ascii="HiddenHorzOCl;Hidden Horz OCR" w:hAnsi="HiddenHorzOCl;Hidden Horz OCR" w:cs="HiddenHorzOCl;Hidden Horz OCR"/>
                                <w:sz w:val="33"/>
                                <w:szCs w:val="33"/>
                              </w:rPr>
                            </w:pPr>
                            <w:r>
                              <w:rPr>
                                <w:rFonts w:cs="HiddenHorzOCl;Hidden Horz OCR" w:ascii="HiddenHorzOCl;Hidden Horz OCR" w:hAnsi="HiddenHorzOCl;Hidden Horz OCR"/>
                                <w:sz w:val="33"/>
                                <w:szCs w:val="3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37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HiddenHorzOCl;Hidden Horz OCR" w:hAnsi="HiddenHorzOCl;Hidden Horz OCR" w:cs="HiddenHorzOCl;Hidden Horz OCR"/>
                                <w:color w:val="000000"/>
                                <w:sz w:val="33"/>
                                <w:szCs w:val="33"/>
                              </w:rPr>
                            </w:pPr>
                            <w:r>
                              <w:rPr>
                                <w:rFonts w:cs="HiddenHorzOCl;Hidden Horz OCR" w:ascii="HiddenHorzOCl;Hidden Horz OCR" w:hAnsi="HiddenHorzOCl;Hidden Horz OCR"/>
                                <w:color w:val="000000"/>
                                <w:sz w:val="33"/>
                                <w:szCs w:val="33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C102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334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392 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LEVEL(4) \ 3COND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8AWG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1 CABLE 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3 PH. SUPPLY 23QT-1,-2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678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" w:hRule="atLeast"/>
                        </w:trPr>
                        <w:tc>
                          <w:tcPr>
                            <w:tcW w:w="37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C117A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25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208 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LEVEL(1) \ 18 COND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8AWG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1 CABLE-6 TW SHLD TRIADS 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PROXIMITORS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678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37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C117B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26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208 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LEVEL(1) \ 18 COND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8AWG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1 CABLE-6 TW SHLD TRIADS 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PROXIMITORS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678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37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C117C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27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208 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LEVEL(1) \ 9COND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8AWG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1 CABLE-3 TW SHLD TRIADS 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PROXIMITORS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678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37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C123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36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562 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LEVEL(3) \ 6COND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0AWG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1 CABLE 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64F EXCITER FIELD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678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37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C125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334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392 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LEVEL(4) \ 5COND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0AWG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1 CABLE 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3PH SUPPLY 23HA-3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&amp; </w:t>
                            </w: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23HT-3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678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37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C128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231 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LEVEL(3) \ 6COND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2AWG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1 CABLE 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26HT-1,-3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678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37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C135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284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348 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LEVEL(2S) \ 18 COND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8AWG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1 CABLE-9 TW SHLD PAIRS 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FIRE DETECTORS CIRCUIT (A)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678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" w:hRule="atLeast"/>
                        </w:trPr>
                        <w:tc>
                          <w:tcPr>
                            <w:tcW w:w="37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C136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284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348 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LEVEL(2S) \ 18 COND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8AWG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1 CABLE-9 TW SHLD PAIRS 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FIRE DETECTORS CIRCUIT (B)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678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37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C145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208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325 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LEVEL(1) \ 18 COND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8AWG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1 CABLE-6 TW SHLD TRIADS 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PROXIMITORS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678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37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C148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46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562 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LEVEL(3) \ 4COND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0AWG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1 CABLE 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CONTROL CURRENT TRANSFORMERS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678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37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C149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334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441 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LEVEL(4) \ 3COND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8AWG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1 CABLE 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 PH. SUPPLY 23VS-1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678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37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C161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15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339 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LEVEL(3) \ 12 COND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0AWG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1 CABLE 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MOTOR HEATERS, AC LIGHTS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678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37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C171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227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234 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LEVEL(2) \ 9COND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8AWG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1 CABLE-3 TW SHLD TRIADS 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GAS DETECTORS 45HT-1 45HT-2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678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" w:hRule="atLeast"/>
                        </w:trPr>
                        <w:tc>
                          <w:tcPr>
                            <w:tcW w:w="37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C172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14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201 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LEVEL(1) \ 18 COND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8AWG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1 CABLE-6 TW SHLD TRIADS 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RTDS 88CR-1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678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37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C182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231 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LEVEL(3) \ 12 COND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2AWG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1 CABLE 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20TW DEVICES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678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37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C190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28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339 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LEVEL(3) \ 2COND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0AWG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1 CABLE 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MOTOR HEATER 23TK-1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678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37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C191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128 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LEVEL(3) \ 3COND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2AWG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1 CABLE 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63TK-1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678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37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C192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29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339 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LEVEL(3) \ 2COND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0AWG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1 CABLE 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MOTOR HEATER 23TK-2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678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" w:hRule="atLeast"/>
                        </w:trPr>
                        <w:tc>
                          <w:tcPr>
                            <w:tcW w:w="37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C193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129 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LEVEL(3) \ 3COND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2AWG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1 CABLE 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63TK-2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678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37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C199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22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334 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LEVEL(4) \ 3COND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8AWG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1 CABLE 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3 PH. SUPPLY 88BT-1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678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" w:hRule="atLeast"/>
                        </w:trPr>
                        <w:tc>
                          <w:tcPr>
                            <w:tcW w:w="37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C199A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22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339 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LEVEL(3) \ 2COND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0AWG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1 CABLE 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MOTOR HEATER 23BT-1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678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37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C200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233 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LEVEL(1S) \ 36 COND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8AWG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1 CABLE-18 PR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14"/>
                                <w:szCs w:val="14"/>
                              </w:rPr>
                              <w:t xml:space="preserve">CHROM-ALUM </w:t>
                            </w:r>
                            <w:r>
                              <w:rPr>
                                <w:bCs/>
                                <w:i/>
                                <w:iCs/>
                                <w:sz w:val="15"/>
                                <w:szCs w:val="15"/>
                              </w:rPr>
                              <w:t>T/C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THERMOCOUPLES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678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37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C201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390 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LEVEL(1) \ 8COND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8AWG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1 CABLE-4 TW SHLD PAIRS 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96CD-1A 96CD-1B 96CD-1C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678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37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C216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339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363 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LEVEL(3) \ 3COND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2AWG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1 CABLE 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AC LIGHTS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678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37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C217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339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363 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LEVEL(3) \ 2COND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0AWG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1 CABLE 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DC STANDBY LIGHTING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678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37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C219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36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339 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LEVEL(3) \ 12 COND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2AWG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1 CABLE 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LIGHTS --RECEPTACLES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678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37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C235A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146 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LEVEL(3) \ 12 COND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0AWG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1 CABLE 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CURRENT TRANSFORMERS 21-23,60-62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678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" w:hRule="atLeast"/>
                        </w:trPr>
                        <w:tc>
                          <w:tcPr>
                            <w:tcW w:w="37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C235B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146 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LEVEL(3) \ 12 COND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0AWG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1 CABLE 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CURRENT TRANSFORMERS 27-29, 48-50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678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37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C235C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146 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LEVEL(3) \ 12 COND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0AWG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1 CABLE 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CURRENT TRANSFORMERS 24-26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678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37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C236A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581 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LEVEL(3) \ 12 COND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0AWG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1 CABLE 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CURRENT TRANSFORMERS 1-6,NGR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678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eastAsia="Times New Roman" w:cs="Times New Roman"/>
                          <w:vanish/>
                          <w:color w:val="000000"/>
                          <w:w w:val="100"/>
                          <w:sz w:val="0"/>
                          <w:szCs w:val="0"/>
                          <w:shd w:fill="000000" w:val="clear"/>
                          <w:lang w:val="en-US" w:bidi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vanish/>
                          <w:color w:val="000000"/>
                          <w:w w:val="100"/>
                          <w:sz w:val="0"/>
                          <w:szCs w:val="0"/>
                          <w:shd w:fill="000000" w:val="clear"/>
                          <w:lang w:val="en-US" w:bidi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/>
      </w:pPr>
      <w:r>
        <w:rPr/>
        <w:t>CUSTOMER SUPPLIED CABLES (continued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"/>
        <w:gridCol w:w="630"/>
        <w:gridCol w:w="1170"/>
        <w:gridCol w:w="1170"/>
        <w:gridCol w:w="990"/>
        <w:gridCol w:w="1800"/>
        <w:gridCol w:w="2340"/>
        <w:gridCol w:w="720"/>
      </w:tblGrid>
      <w:tr>
        <w:trPr>
          <w:trHeight w:val="1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 numb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f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level </w:t>
            </w:r>
            <w:r>
              <w:rPr>
                <w:rFonts w:cs="Arial" w:ascii="Arial" w:hAnsi="Arial"/>
                <w:b/>
                <w:i/>
                <w:iCs/>
                <w:sz w:val="15"/>
                <w:szCs w:val="15"/>
              </w:rPr>
              <w:t xml:space="preserve">I   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#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diameter </w:t>
            </w:r>
            <w:r>
              <w:rPr>
                <w:rFonts w:cs="Arial" w:ascii="Arial" w:hAnsi="Arial"/>
                <w:b/>
                <w:bCs/>
                <w:i/>
                <w:iCs/>
                <w:sz w:val="15"/>
                <w:szCs w:val="15"/>
              </w:rPr>
              <w:t xml:space="preserve">I 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bend ra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aug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makeup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purpos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special 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notes</w:t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236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8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3) \ 1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CURRENT TRANSFORMERS 7-9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</w:t>
            </w:r>
          </w:p>
        </w:tc>
      </w:tr>
      <w:tr>
        <w:trPr>
          <w:trHeight w:val="17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236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3) \ 1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URRENT TRANSFORMERS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0-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5</w:t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2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LEVEL (4) \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INGLE CONDUCTOR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5VDC BREAKER CLOSE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IRCUI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</w:t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24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8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LEVEL (3) \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3HG-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</w:t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2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9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LEVEL (4) \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 PH. SUPPLY –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IGNITION TRANSFORMER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2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3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LEVEL (3) \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120VAC SUPPLY –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IGNITION TRANSFORMER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2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3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3) \ 1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NTROL SIGNAL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2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3) \ 1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IGHTS, 26QL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5</w:t>
            </w:r>
          </w:p>
        </w:tc>
      </w:tr>
      <w:tr>
        <w:trPr>
          <w:trHeight w:val="17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28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6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1S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-3 PAIR CHROM-ALUM T/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HERMOCOUPLES FTG-1A,-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B,-2A,-2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4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SIZED BY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USTOM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80V TO CUSTOMER UNIT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#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</w:t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3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4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SIZED BY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USTOM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80V UNIT LIGHT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4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4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SIZED BY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USTOM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80V SITE LIGHT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3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4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SIZED BY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USTOM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80V CEM LOAD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4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SIZED BY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USTOM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80V ALTERNATIVE POWER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O STEPUP TRANS.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OL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3</w:t>
            </w:r>
          </w:p>
        </w:tc>
      </w:tr>
      <w:tr>
        <w:trPr>
          <w:trHeight w:val="17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4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SIZED BY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USTOM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80V NORMAL POWER TO STEPUP TRANS. COOL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2</w:t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4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SIZED BY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USTOM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80V WELDING OUTLE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09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3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5VDC TO LOAD BRTEAK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KT SWITCH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2</w:t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09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3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5VDC TO TRANSFORMER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NNUNCIAT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3</w:t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10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3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5VDC H2235 RELAY RACK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IN ROCS TRAILER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EGULA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2</w:t>
            </w:r>
          </w:p>
        </w:tc>
      </w:tr>
      <w:tr>
        <w:trPr>
          <w:trHeight w:val="17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10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3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5VDC H2235 RELAY RACK IN ROCS TRAILER BACKU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3</w:t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2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4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SIZED BY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USTOM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80V SUPPLY TO GAS HEATER CONTROL PANE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7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2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5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3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-3 PAIR CHROM-ALUM T/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HERMOCOUPL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2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5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LEVEL (3) \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GAS FUEL HEATER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EMERGENCY STO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14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2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1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FUEL GAS HEATER CONTROL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4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SIZED BY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USTOM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80V SUPPLY TO AU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17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3) \ 1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T’S 7-9 &amp; 30-31 SIGNALS GCP UNIT #2 TO GCP UNIT #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1</w:t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18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3) \ 1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T’S 27-29 &amp; 48-50 SIGNALS GCP UNIT #2 TO GCP UNIT #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20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3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CUSTOMER CT’S 39-41 TO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7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</w:tr>
      <w:tr>
        <w:trPr>
          <w:trHeight w:val="17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20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3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USTOEMR CT’S 42-44 TO 87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CUSTOMER SUPPLIED CABLES (continued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"/>
        <w:gridCol w:w="630"/>
        <w:gridCol w:w="1170"/>
        <w:gridCol w:w="1170"/>
        <w:gridCol w:w="990"/>
        <w:gridCol w:w="1800"/>
        <w:gridCol w:w="2340"/>
        <w:gridCol w:w="720"/>
      </w:tblGrid>
      <w:tr>
        <w:trPr>
          <w:trHeight w:val="1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 numb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f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level </w:t>
            </w:r>
            <w:r>
              <w:rPr>
                <w:rFonts w:cs="Arial" w:ascii="Arial" w:hAnsi="Arial"/>
                <w:b/>
                <w:i/>
                <w:iCs/>
                <w:sz w:val="15"/>
                <w:szCs w:val="15"/>
              </w:rPr>
              <w:t xml:space="preserve">I   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#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diameter </w:t>
            </w:r>
            <w:r>
              <w:rPr>
                <w:rFonts w:cs="Arial" w:ascii="Arial" w:hAnsi="Arial"/>
                <w:b/>
                <w:bCs/>
                <w:i/>
                <w:iCs/>
                <w:sz w:val="15"/>
                <w:szCs w:val="15"/>
              </w:rPr>
              <w:t xml:space="preserve">I 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bend ra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aug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makeup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purpos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special 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notes</w:t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3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EVEN UNIT TO ODD UNIT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NTAC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21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3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ODD UNIT TO EVEN UNIT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NTAC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21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3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EVEN UNIT TO ODD UNIT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NTAC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21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3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ODD UNIT TO EVEN UNIT CONTAC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3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ODD UNIT TO EVEN UNIT CONTAC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22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3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EVEN UNIT TO ODD UNIT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NTAC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1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1 CABLE-6 TW SHLD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IR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6GR-1, 96AW-1, 96GG-2, 96GV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26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1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1 CABLE-1 TW SHLD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RIA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6GG*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7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3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2G FAN ALARM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8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1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1 CABLE-1 TW SHLD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I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9V-3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</w:t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8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1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1 CABLE-1 TW SHLD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I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9V-3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</w:t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1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3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0VAC FOR CUSTOMER AUX POWER SUBSTATION COMPARTME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8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1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3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5VDC FOR CUSTOMER AUX POWER SUBST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4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3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NTROL SIGNAL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7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13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1S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-1 CHROM- ALUM T/C PAI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T-ID-1 THERMOCOUP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13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1S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-1 CHROM- ALUM T/C PAI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T-ID-2 THERMOCOUP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13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1S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-1 CHROM- ALUM T/C PAI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T-ID-3 THERMOCOUP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4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3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0/240VAC SUPPL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16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4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3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TH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7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16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3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TH-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17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4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1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1 CABLE-1 TW SHLD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I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6TH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7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17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4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1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1 CABLE-1 TW SHLD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I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5EP-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17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4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1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1 CABLE-1 TW SHLD </w:t>
            </w:r>
          </w:p>
          <w:p>
            <w:pPr>
              <w:pStyle w:val="Default"/>
              <w:jc w:val="center"/>
              <w:rPr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I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6BH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17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4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1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1 CABLE-1 TW SHLD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I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6BH-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2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3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NTROL SIGNALS</w:t>
            </w:r>
          </w:p>
          <w:p>
            <w:pPr>
              <w:pStyle w:val="Defaul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2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3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NTROL SIGNAL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3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LEVEL (4) \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SIZED BY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USTOM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 PH. SUPPLY 88FC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3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LEVEL (4) \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SIZED BY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USTOM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 PH. SUPPLY 88FC-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3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LEVEL (4) \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SIZED BY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USTOM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 PH. SUPPLY 88FC-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3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LEVEL (4) \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SIZED BY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USTOM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 PH. SUPPLY 88WC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CUSTOMER SUPPLIED CABLES (continued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"/>
        <w:gridCol w:w="630"/>
        <w:gridCol w:w="1170"/>
        <w:gridCol w:w="1170"/>
        <w:gridCol w:w="990"/>
        <w:gridCol w:w="1800"/>
        <w:gridCol w:w="2340"/>
        <w:gridCol w:w="720"/>
      </w:tblGrid>
      <w:tr>
        <w:trPr>
          <w:trHeight w:val="1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 numb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f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level </w:t>
            </w:r>
            <w:r>
              <w:rPr>
                <w:rFonts w:cs="Arial" w:ascii="Arial" w:hAnsi="Arial"/>
                <w:b/>
                <w:i/>
                <w:iCs/>
                <w:sz w:val="15"/>
                <w:szCs w:val="15"/>
              </w:rPr>
              <w:t xml:space="preserve">I   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#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diameter </w:t>
            </w:r>
            <w:r>
              <w:rPr>
                <w:rFonts w:cs="Arial" w:ascii="Arial" w:hAnsi="Arial"/>
                <w:b/>
                <w:bCs/>
                <w:i/>
                <w:iCs/>
                <w:sz w:val="15"/>
                <w:szCs w:val="15"/>
              </w:rPr>
              <w:t xml:space="preserve">I 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bend ra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aug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makeup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purpos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special 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notes</w:t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3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4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IZED BY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USTOM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 PH. SUPPLY 88WC-2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2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LEVEL (3) \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OTOR HEATER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4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1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-6 TW SHLD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RIAD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ETER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49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1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-6 TW SHLD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RIAD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ETER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50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3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IGITAL CONTROL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IGNALS OU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50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3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DIGITAL CONTROL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IGNALS OU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50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3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IGITAL CONTROL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IGNALS OU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50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3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IGITAL CONTROL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IGNALS OU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7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51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LEVEL (3) \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IGITAL CONTROL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IGNALS OU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51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LEVEL (3) \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IGITAL CONTROL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IGNALS OU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51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LEVEL (3) \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IGITAL OUTPUTS TO CUSTOMER ALARM PANE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53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1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1 CABLE-9 TW SHLD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IR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NALOGS IN/OU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53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1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1 CABLE-9 TW SHLD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IR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NALOGS IN/OU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5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3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EMOTE EMERGENCY TRIP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5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7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5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SIZED BY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USTOM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 PH. SUPPLY 88CR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8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4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 PER PH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PH. 800 AMP SUPPLY FEEDER MCC1-A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4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 PER PH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PH. 800 AMP SUPPLY FEEDER MCC2-A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3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NTROL SIGNAL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9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3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URRENT TRANSFORMERS 51TN-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7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3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URRENT TRANSFORMERS 50/51AT-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9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3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5VDC CONTROL POW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7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9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2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5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IZED BY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USTOM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EDIUM VOLTAGE SUPPL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2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1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 CABLE-1 TW SHLD</w:t>
            </w:r>
          </w:p>
          <w:p>
            <w:pPr>
              <w:pStyle w:val="Default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AI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6TD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07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2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3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0VAC SUPPLY 96TD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10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LEVEL (3) \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UX 86G1 CONTACTS TO CUSTOM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10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LEVEL (3) \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UX 86G2 CONTACTS TO CUSTOM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10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LEVEL (3) \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UX 86RE CONTACTS TO CUSTOM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10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LEVEL (3) \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UX 86AT CONTACTS TO CUSTOM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10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LEVEL (3) \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UX 86BF CONTACTS TO CUSTOM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10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LEVEL (3) \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UX 86G-1 CONTACTS TO CUSTOM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10F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LEVEL (3) \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UX 86G-2 CONTACTS TO CUSTOM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CUSTOMER SUPPLIED CABLES (continued)</w:t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CUSTOMER SUPPLIED CABLES (continued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"/>
        <w:gridCol w:w="630"/>
        <w:gridCol w:w="1170"/>
        <w:gridCol w:w="1170"/>
        <w:gridCol w:w="990"/>
        <w:gridCol w:w="1800"/>
        <w:gridCol w:w="2340"/>
        <w:gridCol w:w="720"/>
      </w:tblGrid>
      <w:tr>
        <w:trPr>
          <w:trHeight w:val="1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 numb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f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level </w:t>
            </w:r>
            <w:r>
              <w:rPr>
                <w:rFonts w:cs="Arial" w:ascii="Arial" w:hAnsi="Arial"/>
                <w:b/>
                <w:i/>
                <w:iCs/>
                <w:sz w:val="15"/>
                <w:szCs w:val="15"/>
              </w:rPr>
              <w:t xml:space="preserve">I   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#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diameter </w:t>
            </w:r>
            <w:r>
              <w:rPr>
                <w:rFonts w:cs="Arial" w:ascii="Arial" w:hAnsi="Arial"/>
                <w:b/>
                <w:bCs/>
                <w:i/>
                <w:iCs/>
                <w:sz w:val="15"/>
                <w:szCs w:val="15"/>
              </w:rPr>
              <w:t xml:space="preserve">I 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bend ra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aug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makeup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purpos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special 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notes</w:t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10F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3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AUX 86BF CONTACTS TO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USTOM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10F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3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AUX 86RE CONTACTS TO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USTOM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10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3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6T1 CONTACTS TO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USTOM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10H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3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AUX 86T-1 CONTACTS TO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USTOM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10J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3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86AT CONTACTS TO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USTOM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10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3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USTOMER INTERLOCK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10W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3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USTOMER INTERLOCK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3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USTOMER TRIPS AND PERMISSIV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7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11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3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USTOMER TRIP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15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1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1 CABLE-1 TW SHLD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I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6FM-1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67-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5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3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NTROL SIGNALS UNIT #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</w:t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67-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5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3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NTROL SIGNALS UNIT #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67-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5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3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NTROL SIGNALS UNIT #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67-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5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3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NTROL SIGNALS UNIT #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7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4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IZED BY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USTOM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 PH. 480V SUPPLY WATER WASH SK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1</w:t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7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3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3QV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4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SIZED BY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USTOM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 PH. SUPPLY 88QV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72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3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OTOR HEATER 23QV-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7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1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-1 TW SHLD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IR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 TWO WIRE TRANSDUCER PACKAG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7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7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5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3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NTROL POWER SUPPL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7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5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3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3AD-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7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7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3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9CM RELA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745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2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5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IZED BY</w:t>
            </w:r>
          </w:p>
          <w:p>
            <w:pPr>
              <w:pStyle w:val="Default"/>
              <w:jc w:val="center"/>
              <w:rPr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USTOM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.8KV TO TRANSFORMER PRIM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745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2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5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SIZED BY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USTOM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.8KV TO TRANSFORMER PRIM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77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3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NTROL SIGNAL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77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3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0VAC SUPPLY 34GF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8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4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4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 PH. SUPPLY 88VL-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809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4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3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OTOR HEATER 23VL-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8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4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4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 PH. SUPPLY 88VL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817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4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3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OTOR HEATER 23 VL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8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6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3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1GS-1, -2A, -2B, -2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CUSTOMER SUPPLIED CABLES (continued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"/>
        <w:gridCol w:w="630"/>
        <w:gridCol w:w="1170"/>
        <w:gridCol w:w="1170"/>
        <w:gridCol w:w="990"/>
        <w:gridCol w:w="1800"/>
        <w:gridCol w:w="2340"/>
        <w:gridCol w:w="720"/>
      </w:tblGrid>
      <w:tr>
        <w:trPr>
          <w:trHeight w:val="1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 numb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f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level </w:t>
            </w:r>
            <w:r>
              <w:rPr>
                <w:rFonts w:cs="Arial" w:ascii="Arial" w:hAnsi="Arial"/>
                <w:b/>
                <w:i/>
                <w:iCs/>
                <w:sz w:val="15"/>
                <w:szCs w:val="15"/>
              </w:rPr>
              <w:t xml:space="preserve">I   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#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diameter </w:t>
            </w:r>
            <w:r>
              <w:rPr>
                <w:rFonts w:cs="Arial" w:ascii="Arial" w:hAnsi="Arial"/>
                <w:b/>
                <w:bCs/>
                <w:i/>
                <w:iCs/>
                <w:sz w:val="15"/>
                <w:szCs w:val="15"/>
              </w:rPr>
              <w:t xml:space="preserve">I 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bend ra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aug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makeup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purpos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special 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notes</w:t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84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3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3LC HEAT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8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8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3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NTROL SIGNAL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87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8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3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0VAC SUPPL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8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8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3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NTROL SIGNAL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8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8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4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 PH SUPPLY 88RC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C875</w:t>
            </w:r>
          </w:p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1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LEVEL(3) \</w:t>
            </w:r>
          </w:p>
          <w:p>
            <w:pPr>
              <w:pStyle w:val="Default"/>
              <w:jc w:val="center"/>
              <w:rPr/>
            </w:pPr>
            <w:r>
              <w:rPr>
                <w:rFonts w:eastAsia="Arial" w:cs="Arial" w:ascii="Arial" w:hAnsi="Arial"/>
                <w:color w:val="FF000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color w:val="FF0000"/>
                <w:sz w:val="15"/>
                <w:szCs w:val="15"/>
              </w:rPr>
              <w:t>19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 xml:space="preserve">12AWG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 xml:space="preserve">CONTROL SIGNALS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C87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1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LEVEL (1) \</w:t>
            </w:r>
          </w:p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8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8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 xml:space="preserve">1 CABLE-9 TW SHLD </w:t>
            </w:r>
          </w:p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PAIR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CONTROL SIGNAL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C87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7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LEVEL (1) \</w:t>
            </w:r>
          </w:p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8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8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 xml:space="preserve">1 CABLE-9 TW SHLD </w:t>
            </w:r>
          </w:p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PAIR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CONTROL SIGNAL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C87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23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LEVEL (1) \</w:t>
            </w:r>
          </w:p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8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8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 xml:space="preserve">1 CABLE-9 TW SHLD </w:t>
            </w:r>
          </w:p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PAIR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CONTROL SIGNAL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C87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7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LEVEL(3) \</w:t>
            </w:r>
          </w:p>
          <w:p>
            <w:pPr>
              <w:pStyle w:val="Default"/>
              <w:jc w:val="center"/>
              <w:rPr/>
            </w:pPr>
            <w:r>
              <w:rPr>
                <w:rFonts w:eastAsia="Arial" w:cs="Arial" w:ascii="Arial" w:hAnsi="Arial"/>
                <w:color w:val="FF000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color w:val="FF0000"/>
                <w:sz w:val="15"/>
                <w:szCs w:val="15"/>
              </w:rPr>
              <w:t>19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 xml:space="preserve">12AWG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 xml:space="preserve">CONTROL SIGNALS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C8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94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LEVEL(3) \</w:t>
            </w:r>
          </w:p>
          <w:p>
            <w:pPr>
              <w:pStyle w:val="Default"/>
              <w:jc w:val="center"/>
              <w:rPr/>
            </w:pPr>
            <w:r>
              <w:rPr>
                <w:rFonts w:eastAsia="Arial" w:cs="Arial" w:ascii="Arial" w:hAnsi="Arial"/>
                <w:color w:val="FF000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color w:val="FF0000"/>
                <w:sz w:val="15"/>
                <w:szCs w:val="15"/>
              </w:rPr>
              <w:t>19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 xml:space="preserve">12AWG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 xml:space="preserve">CONTROL SIGNALS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C88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42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LEVEL(3) \</w:t>
            </w:r>
          </w:p>
          <w:p>
            <w:pPr>
              <w:pStyle w:val="Default"/>
              <w:jc w:val="center"/>
              <w:rPr/>
            </w:pPr>
            <w:r>
              <w:rPr>
                <w:rFonts w:eastAsia="Arial" w:cs="Arial" w:ascii="Arial" w:hAnsi="Arial"/>
                <w:color w:val="FF000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color w:val="FF0000"/>
                <w:sz w:val="15"/>
                <w:szCs w:val="15"/>
              </w:rPr>
              <w:t>8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 xml:space="preserve">12AWG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 xml:space="preserve">CONTROL SIGNALS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C88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23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LEVEL(3) \</w:t>
            </w:r>
          </w:p>
          <w:p>
            <w:pPr>
              <w:pStyle w:val="Default"/>
              <w:jc w:val="center"/>
              <w:rPr/>
            </w:pPr>
            <w:r>
              <w:rPr>
                <w:rFonts w:eastAsia="Arial" w:cs="Arial" w:ascii="Arial" w:hAnsi="Arial"/>
                <w:color w:val="FF000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color w:val="FF0000"/>
                <w:sz w:val="15"/>
                <w:szCs w:val="15"/>
              </w:rPr>
              <w:t>19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 xml:space="preserve">12AWG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 xml:space="preserve">CONTROL SIGNALS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C88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94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LEVEL(3) \</w:t>
            </w:r>
          </w:p>
          <w:p>
            <w:pPr>
              <w:pStyle w:val="Default"/>
              <w:jc w:val="center"/>
              <w:rPr/>
            </w:pPr>
            <w:r>
              <w:rPr>
                <w:rFonts w:eastAsia="Arial" w:cs="Arial" w:ascii="Arial" w:hAnsi="Arial"/>
                <w:color w:val="FF000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color w:val="FF0000"/>
                <w:sz w:val="15"/>
                <w:szCs w:val="15"/>
              </w:rPr>
              <w:t>19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 xml:space="preserve">12AWG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 xml:space="preserve">CONTROL SIGNALS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C8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39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42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LEVEL(4) \ 3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SIZED BY CUSTOM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 xml:space="preserve">3 PH. SUPPLY 88AB-1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C88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7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8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LEVEL(4) \ 3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SIZED BY CUSTOM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 xml:space="preserve">3 PH. SUPPLY 88WN-1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C88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1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42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LEVEL(4) \ 3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SIZED BY CUSTOM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 xml:space="preserve">3 PH. SUPPLY 23AB-1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C8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94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94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LEVEL(4)\</w:t>
            </w:r>
          </w:p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3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SIZED BY CUSTOM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3 PH. SUPPLY P203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C88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94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94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LEVEL(4)\</w:t>
            </w:r>
          </w:p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3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SIZED BY CUSTOM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3 PH. SUPPLY P203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C88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94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94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LEVEL(4)\</w:t>
            </w:r>
          </w:p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3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SIZED BY CUSTOM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3 PH. SUPPLY P400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C8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94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94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LEVEL(4)\</w:t>
            </w:r>
          </w:p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3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SIZED BY CUSTOM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3 PH. SUPPLY P400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C89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43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LEVEL(3) \</w:t>
            </w:r>
          </w:p>
          <w:p>
            <w:pPr>
              <w:pStyle w:val="Default"/>
              <w:jc w:val="center"/>
              <w:rPr/>
            </w:pPr>
            <w:r>
              <w:rPr>
                <w:rFonts w:eastAsia="Arial" w:cs="Arial" w:ascii="Arial" w:hAnsi="Arial"/>
                <w:color w:val="FF000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color w:val="FF0000"/>
                <w:sz w:val="15"/>
                <w:szCs w:val="15"/>
              </w:rPr>
              <w:t>6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FF0000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2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CONTROL SIGNAL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C8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43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LEVEL (1) \</w:t>
            </w:r>
          </w:p>
          <w:p>
            <w:pPr>
              <w:pStyle w:val="Default"/>
              <w:jc w:val="center"/>
              <w:rPr/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6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8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 xml:space="preserve">1 CABLE-9 TW SHLD </w:t>
            </w:r>
          </w:p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PAIR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CONTROL SIGNAL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C8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42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LEVEL(3) \</w:t>
            </w:r>
          </w:p>
          <w:p>
            <w:pPr>
              <w:pStyle w:val="Default"/>
              <w:jc w:val="center"/>
              <w:rPr/>
            </w:pPr>
            <w:r>
              <w:rPr>
                <w:rFonts w:eastAsia="Arial" w:cs="Arial" w:ascii="Arial" w:hAnsi="Arial"/>
                <w:color w:val="FF000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color w:val="FF0000"/>
                <w:sz w:val="15"/>
                <w:szCs w:val="15"/>
              </w:rPr>
              <w:t>6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FF0000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2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CONTROL SIGNAL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C89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42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LEVEL (1) \</w:t>
            </w:r>
          </w:p>
          <w:p>
            <w:pPr>
              <w:pStyle w:val="Default"/>
              <w:jc w:val="center"/>
              <w:rPr/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6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8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 xml:space="preserve">1 CABLE-9 TW SHLD </w:t>
            </w:r>
          </w:p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PAIR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CONTROL SIGNAL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STOMER SUPPLIED GROUND CABLES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"/>
        <w:gridCol w:w="630"/>
        <w:gridCol w:w="1170"/>
        <w:gridCol w:w="1170"/>
        <w:gridCol w:w="990"/>
        <w:gridCol w:w="1800"/>
        <w:gridCol w:w="2340"/>
        <w:gridCol w:w="720"/>
      </w:tblGrid>
      <w:tr>
        <w:trPr>
          <w:trHeight w:val="1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 numb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f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level </w:t>
            </w:r>
            <w:r>
              <w:rPr>
                <w:rFonts w:cs="Arial" w:ascii="Arial" w:hAnsi="Arial"/>
                <w:b/>
                <w:i/>
                <w:iCs/>
                <w:sz w:val="15"/>
                <w:szCs w:val="15"/>
              </w:rPr>
              <w:t xml:space="preserve">I   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#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diameter </w:t>
            </w:r>
            <w:r>
              <w:rPr>
                <w:rFonts w:cs="Arial" w:ascii="Arial" w:hAnsi="Arial"/>
                <w:b/>
                <w:bCs/>
                <w:i/>
                <w:iCs/>
                <w:sz w:val="15"/>
                <w:szCs w:val="15"/>
              </w:rPr>
              <w:t xml:space="preserve">I 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bend ra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aug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makeup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purpos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special 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notes</w:t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10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4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/0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BARE CONDUCTOR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GROUND GRID CAB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10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4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/0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BARE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NDUCTOR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GROUND GRID CAB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10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3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4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/0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BARE CONDUCTOR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GROUND GRID CAB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10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3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4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/0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BARE CONDUCTOR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GROUND GRID CAB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10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33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4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/0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BARE CONDUCTOR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GROUND GRID CAB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10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3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4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/0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BARE CONDUCTOR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GROUND GRID CAB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10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8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4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/0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BARE CONDUCTOR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GROUND GRID CAB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10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8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4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/0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BARE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NDUCTOR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GROUND GRID CAB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7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10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4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/0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BARE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NDUCTOR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GROUND GRID CAB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4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/0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BARE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NDUCTOR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GROUND GRID CAB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9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4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/0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BARE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NDUCTOR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GROUND GRID CAB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9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4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/0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BARE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NDUCTOR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GROUND GRID CAB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6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4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/0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BARE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NDUCTOR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GROUND GRID CAB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4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/0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BARE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NDUCTOR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GROUND GRID CAB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7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9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4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/0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BARE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NDUCTOR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GROUND GRID CAB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9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4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/0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BARE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NDUCTOR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GROUND GRID CAB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9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4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/0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BARE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NDUCTOR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GROUND GRID CAB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9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4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/0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BARE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NDUCTOR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GROUND GRID CAB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9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4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/0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BARE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NDUCTOR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GROUND GRID CAB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1</w:t>
            </w:r>
          </w:p>
        </w:tc>
      </w:tr>
      <w:tr>
        <w:trPr>
          <w:trHeight w:val="17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9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4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/0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BARE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NDUCTOR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GROUND GRID CAB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9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4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/0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BARE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NDUCTOR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GROUND GRID CAB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7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9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4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/0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BARE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NDUCTOR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GROUND GRID CAB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95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4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/0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BARE </w:t>
            </w:r>
          </w:p>
          <w:p>
            <w:pPr>
              <w:pStyle w:val="Default"/>
              <w:jc w:val="center"/>
              <w:rPr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NDUCTOR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GROUND GRID CAB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9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4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/0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BARE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NDUCTOR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GROUND GRID CAB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9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4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/0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BARE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NDUCTOR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GROUND GRID CAB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98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8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4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/0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BARE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NDUCTOR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GROUND GRID CAB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color w:val="FF0000"/>
          <w:sz w:val="15"/>
          <w:szCs w:val="15"/>
        </w:rPr>
        <w:t xml:space="preserve">001   </w:t>
      </w:r>
      <w:r>
        <w:rPr>
          <w:rFonts w:cs="Arial" w:ascii="Arial" w:hAnsi="Arial"/>
          <w:sz w:val="15"/>
          <w:szCs w:val="15"/>
        </w:rPr>
        <w:t>WELDING RECEPTACLE ONE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08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4   PEECC    MOTOR CONTROL CENTE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</w:tbl>
    <w:p>
      <w:pPr>
        <w:pStyle w:val="Normal"/>
        <w:rPr/>
      </w:pPr>
      <w:r>
        <w:rPr/>
        <w:t>101     TURBINE CONTROL PANEL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1001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6   JB005B   GENERATOR COMPARTMENT   LEVEL  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006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63   JB130   GAS FUEL MODUL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014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63   JB130   GAS FUEL MODUL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017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5   JB005A GENERATOR COPARTMENT  LOW FUEL LEV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018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5   JB005A GENERATOR COPARTMENT  LOW FUEL LEV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037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5   JB002  ACCESSORY BASSE   LEVEL 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038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34   JB020B   TURBINE OFF BASE RACK   LOW LEV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039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33   JB020A   TURBINE OFF BASE RACK   LOW LEV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041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33   JB020A   TURBINE OFF BASE RACK   LOW LEV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042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30   JB019A   TURBINE OFF BASE RACK   LEVEL 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073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87   JB020G   TURBINE COMPARTMENT   LOW LEV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074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87   JB020G   TURBINE COMPARTMENT   LOW LEV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076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5   JB005A   GENERATOR COMPARTMENT   LOW LEV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096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63   JB130   GAS FUEL MODUL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128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31   JB019B   TURBINE OFF BASE RACK   LEVEL 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182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31   JB019B   TURBINE OFF BASE RACK   LEVEL 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191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8   EXHAUST FRAME BLOWER   88TK-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193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8   EXHAUST FRAME BLOWER   88TK-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200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33   JB020A   TURBINE OFF BASE RACK   LOW LEV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201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90   JB034   TURBINE ROOF   LOW LEV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256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30   JB019A   TURBINE OFF BASE RACK   LEVEL 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257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31   JB019B   TURBINE OFF BASE RACK   LEVEL 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285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63   JB130   GAS FUEL MODUL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14A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22   FUEL GAS HEATER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28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6   METALCLAD SWITCHGEA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73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87   JB020G   TURBINE COMPARTMENT   LOW LEV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74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87   JB020G   TURBINE COMPARTMENT   LOW LEV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12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49   JB078   TURB. AIR INLET FILTER COMPARTMENT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13A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7   TURBINE AIR INLET FILTER COMPARTMENT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13B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7   TURBINE AIR INLET FILTER COMPARTMENT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13C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7   TURBINE AIR INLET FILTER COMPARTMENT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16A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47   INLET HEATING CONTROL VALV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16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11   INLET HEATING ISOLATION VALV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17A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47   INLET HEATING CONTROL VALV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17B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47   INLET HEATING CONTROL VALV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17D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47   INLET HEATING CONTROL VALV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17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47   INLET HEATING CONTROL VALV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31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28   JB090   COOLING WATER MODULE   LEVEL 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50A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   CUSTOMER DEVICES--PANEL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50B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   CUSTOMER DEVICES--PANEL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50C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   CUSTOMER DEVICES--PANEL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50D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   CUSTOMER DEVICES--PANEL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51A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   CUSTOMER DEVICES--PANEL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51B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   CUSTOMER DEVICES--PANEL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51C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   CUSTOMER DEVICES--PANEL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53A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   CUSTOMER DEVICES--PANEL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53B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   CUSTOMER DEVICES--PANEL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54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   CUSTOMER DEVICES--PANEL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90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1   LIMIT AMP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07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25   RELATIVE HUMIDITY SENSO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15D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6   FUEL GAS FLOW DEVICE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67-1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56   JB010   WATER WASH SKID   LEVEL 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67-2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56   JB010   WATER WASH SKID   LEVEL 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67-3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56   JB010   WATER WASH SKID   LEVEL 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67-4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56   JB010   WATER WASH SKID   LEVEL 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71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6   LUBE OIL DEMISTER (TURBINE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78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7   JB037   PERFORMANCE MONITORING   LOW LEV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727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55   JB297   AIR PROCESS SKID   LEVEL 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819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63   JB386   GAS SCRUBBER   LEVEL 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870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84   FIRE PROTECTION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C875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15 JB002 ACCESSORY BASE LEVEL 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C876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14 JB001 ACCESSORY BASE LOW LEV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C877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74 JB79 WATER INJECTION SKID LEVEL 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C878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236 TURBINE ROOF LOW LEV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C879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73 JB72 WATER INJECTION SKID LEVEL 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C880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942 CUSTOMER SUPPLIED MC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C881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 xml:space="preserve">429 88AB-1 MCC CUBICLE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C882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231 JB019B TURBINE OFF BASE LEVEL-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 xml:space="preserve">19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C883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942 CUSTOMER SUPPLIED MC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C891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430 DEMIN WATER FORWARDING JB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C892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430 DEMIN WATER FORWARDING JB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C893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427 LIQUID FUEL FORWARDING JB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C894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427 LIQUID FUEL FORWARDING JB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8 AWG</w:t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/>
      </w:pPr>
      <w:r>
        <w:rPr/>
        <w:t>102   GENERATOR CONTROL PANEL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049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6   METALCLAD WITCHGEA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083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6   METALCLAD WITCHGEA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235A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6   METALCLAD WITCHGEA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235B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6   METALCLAD WITCHGEA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236A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81   JB005N GEN. NUETRAL ACCESSORIES COMP.  LEVEL 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236B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81   JB005N GEN. NUETRAL ACCESSORIES COMP.  LEVEL 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236C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6   METALCLAD WITCHGEA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17A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2   GENERATOR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18A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2   GENERATOR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20A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   CUSTOMER DEVICES--PANEL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20B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   CUSTOMER DEVICES--PANEL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49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   CUSTOMER DEVICES--PANEL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10A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   CUSTOMER DEVICES--PANEL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10H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   CUSTOMER DEVICES--PANEL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10HA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   CUSTOMER DEVICES--PANEL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10V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   CUSTOMER DEVICES--PANEL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11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   CUSTOMER DEVICES--PANEL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11A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   CUSTOMER DEVICES--PANEL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743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1   LIMIT AMP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/>
      </w:pPr>
      <w:r>
        <w:rPr/>
        <w:t>108     AUXILARY REPLAY PANEL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235C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6   METAL CLAD SWITCHGEA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21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8   AUXILIARY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21A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8   AUXILIARY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21B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8   AUXILIARY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21C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8   AUXILIARY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22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8   AUXILIARY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22A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8   AUXILIARY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26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   CUSTOMER DEVICES--PANEL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26A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   CUSTOMER DEVICES--PANEL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49A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   CUSTOMER DEVICES--PANEL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91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3   AUXILIARY POWER TRANSFORME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93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3   AUXILIARY POWER TRANSFORME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10B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   CUSTOMER DEVICES--PANEL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10C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   CUSTOMER DEVICES--PANEL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10D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   CUSTOMER DEVICES--PANEL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10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   CUSTOMER DEVICES--PANEL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10F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   CUSTOMER DEVICES--PANEL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10FA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   CUSTOMER DEVICES--PANEL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10FB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   CUSTOMER DEVICES--PANEL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10FC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   CUSTOMER DEVICES--PANEL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10J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   CUSTOMER DEVICES--PANEL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10W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   CUSTOMER DEVICES--PANEL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/>
      </w:pPr>
      <w:r>
        <w:rPr/>
        <w:t>114   JB001  ACCESSORY BASE   LOW LEVEL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172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1   LIMIT AMP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C876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01   TURBINE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8 AWG</w:t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115     JB002   ACCESSORY BASE   LEVEL 3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037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   TURBINE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161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9   JB298  PEECC   LEVEL 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270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9   JB298  PEECC   LEVEL 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C875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01  TURBINE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C886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429   88AB-1 MCC CUBICL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CUST</w:t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/>
      </w:pPr>
      <w:r>
        <w:rPr/>
        <w:t>118     ACCESSORY BASE MOTORS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027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4   PEECC   MOTOR CONTROL CENTE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 AWG</w:t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119     ACCESSORY BASE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915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01   CUSTOMER GROUND GRID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/0 AWG</w:t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121     TURBINE BASE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914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901   CUSTOMER GROUND GRID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/0 AWG</w:t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/>
      </w:pPr>
      <w:r>
        <w:rPr/>
        <w:t>122     TURBINE ROOF MOUNTED DEVICES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199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4   PEECC     MOTOR CONTROL CENTE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199A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9   JB298  PEECC   LEVEL 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/>
      </w:pPr>
      <w:r>
        <w:rPr/>
        <w:t>125     JB055   TURBINE BASE   LOW LEVEL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117A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8   VIBRATION MONITOR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/>
      </w:pPr>
      <w:r>
        <w:rPr/>
        <w:t>126     JB056   TURBINE BASE   LOW LEVEL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117B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8   VIBRATION MONITOR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/>
      </w:pPr>
      <w:r>
        <w:rPr/>
        <w:t>127     JB085   LOAD GEAR COMPARTMENT   LOW LEVEL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117C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8   VIBRATION MONITOR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/>
      </w:pPr>
      <w:r>
        <w:rPr/>
        <w:t>128     EXHAUST FRAME BLOWER   88TK-1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071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4   PEECC   MOTOR CONTROL CENTE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190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9   JB298   PEECC   LEVEL 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191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   TURBINE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964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01   CUSTOMER GROUND GRID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/0 AWG</w:t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/>
      </w:pPr>
      <w:r>
        <w:rPr/>
        <w:t>129     EXHAUST FRAME BLOWER   88TK-2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072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4    PEECC   MOTOR CONTROL CENTE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192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9   JB298  PEECC   LEVEL 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193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   TURBINE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965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01   CUSTOMER GROUND GRID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/0 AWG</w:t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133     JB005C    GENERATOR COMPARTMENT   LEVEL 4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059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4   PEECC   MOTOR CONTROL CENTE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134     GENERATOR COMPARTMENT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920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01   CUSTOMER GROUND GRID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/0 AWG</w:t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/>
      </w:pPr>
      <w:r>
        <w:rPr/>
        <w:t>135     JB005A    GENERATOR COMPARTMENT   LOW LEVEL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017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    TURBINE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018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    TURBINE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076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    TURBINE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094B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62    STATIC VOLTAGE REGULATOR—EX2000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/>
      </w:pPr>
      <w:r>
        <w:rPr>
          <w:rFonts w:cs="Arial" w:ascii="Arial" w:hAnsi="Arial"/>
          <w:sz w:val="15"/>
          <w:szCs w:val="15"/>
        </w:rPr>
        <w:t>1</w:t>
      </w:r>
      <w:r>
        <w:rPr>
          <w:rFonts w:cs="Arial" w:ascii="Arial" w:hAnsi="Arial"/>
          <w:color w:val="FF0000"/>
          <w:sz w:val="15"/>
          <w:szCs w:val="15"/>
        </w:rPr>
        <w:t>36</w:t>
      </w:r>
      <w:r>
        <w:rPr/>
        <w:t xml:space="preserve">     JB005B   GENERATOR COMPARTMENT   LEVEL 3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001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   TURBINE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123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562   STATIC VOLTAGE REGULATOR--EX2000R  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219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9   JB298   PEECC   LEVEL 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776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1   JB215   GENERATOR FILTER SEQUENCE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777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1   JB215   GENERATOR FILTER SEQUENCE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/>
      </w:pPr>
      <w:r>
        <w:rPr/>
        <w:t>146     METALCLAD SWITCHGEAR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049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2   GENERATOR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077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4   PEECC   MOTOR CONTROL CENTE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080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5   BUS DUCT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083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2   GENERATOR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148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62   STATIC VOLTAGE REGULATOR--EX2000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235A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2   GENERATOR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235B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2   GENERATOR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235C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8   AUXILIARY RELAY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36C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2   GENERATOR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237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4   PEECC   MOTOR CONTROL CENTE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28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   TURBINE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745A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29   CRANKING MOTOR TRANSFORME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907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01   CUSTOMER GROUND GRID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/0 AWG</w:t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149     CRANKING MOTOR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75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1   LIMIT LAMP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151     JB215   GENERATOR FILTER SEQUENCER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776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6   JB005B   GENERATOR COMPARTMENT   LEVEL 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777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6   JB005B   GENERATOR COMPARTMENT   LEVEL 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156     FUEL GAS FLOW DEVICES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15D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   TURBINE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157     TURBINE AIR INLET FILTER COMPARTMENT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13A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   TURBINE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13B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   TURBINE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13C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   TURBINE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902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01   CUSTOMER GROUND GRID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/0 AWG</w:t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158     JB005B   GAS SCRUBBER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954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01   CUSTOMER GROUND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/0 AWG</w:t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/>
      </w:pPr>
      <w:r>
        <w:rPr/>
        <w:t>161     COOLING WATER MODULE #1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910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01   CUSTOMER GOUND GRID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/0 AWG</w:t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171     GAS FUEL (VALVE) MODULE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926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01   CUSTOMER GROUND GRID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4/0 AWG</w:t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172     AIR PROCESS SKID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929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01   CUSTOMER GROUND GRID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/0 AWG</w:t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color w:val="FF0000"/>
          <w:sz w:val="15"/>
          <w:szCs w:val="15"/>
        </w:rPr>
      </w:pPr>
      <w:r>
        <w:rPr>
          <w:rFonts w:cs="Arial" w:ascii="Arial" w:hAnsi="Arial"/>
          <w:color w:val="FF0000"/>
          <w:sz w:val="15"/>
          <w:szCs w:val="15"/>
        </w:rPr>
        <w:t>173    JB72 WATER INJECTION SKID LEVEL 3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FF0000"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FF0000"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FF0000"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FF0000"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FF0000"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C879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01   TURBINE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2 AWG</w:t>
            </w:r>
          </w:p>
        </w:tc>
      </w:tr>
    </w:tbl>
    <w:p>
      <w:pPr>
        <w:pStyle w:val="Normal"/>
        <w:rPr>
          <w:rFonts w:ascii="Arial" w:hAnsi="Arial" w:cs="Arial"/>
          <w:color w:val="FF0000"/>
          <w:sz w:val="15"/>
          <w:szCs w:val="15"/>
        </w:rPr>
      </w:pPr>
      <w:r>
        <w:rPr>
          <w:rFonts w:cs="Arial" w:ascii="Arial" w:hAnsi="Arial"/>
          <w:color w:val="FF0000"/>
          <w:sz w:val="15"/>
          <w:szCs w:val="15"/>
        </w:rPr>
      </w:r>
    </w:p>
    <w:p>
      <w:pPr>
        <w:pStyle w:val="Normal"/>
        <w:rPr/>
      </w:pPr>
      <w:r>
        <w:rPr/>
        <w:t>174     JB79 WATER INJECTION SKID LEVEL 1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FF0000"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FF0000"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FF0000"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FF0000"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FF0000"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C877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01   TURBINE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8 AWG</w:t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color w:val="FF0000"/>
          <w:sz w:val="15"/>
          <w:szCs w:val="15"/>
        </w:rPr>
      </w:pPr>
      <w:r>
        <w:rPr>
          <w:rFonts w:cs="Arial" w:ascii="Arial" w:hAnsi="Arial"/>
          <w:color w:val="FF0000"/>
          <w:sz w:val="15"/>
          <w:szCs w:val="15"/>
        </w:rPr>
        <w:t>175     WATER INJECTION SKID 480 VOLT SUPPLY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FF0000"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FF0000"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FF0000"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FF0000"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FF0000"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C885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83   AUXILIARY POWER TRANSFORME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CUST</w:t>
            </w:r>
          </w:p>
        </w:tc>
      </w:tr>
    </w:tbl>
    <w:p>
      <w:pPr>
        <w:pStyle w:val="Normal"/>
        <w:rPr>
          <w:rFonts w:ascii="Arial" w:hAnsi="Arial" w:cs="Arial"/>
          <w:color w:val="FF0000"/>
          <w:sz w:val="15"/>
          <w:szCs w:val="15"/>
        </w:rPr>
      </w:pPr>
      <w:r>
        <w:rPr>
          <w:rFonts w:cs="Arial" w:ascii="Arial" w:hAnsi="Arial"/>
          <w:color w:val="FF0000"/>
          <w:sz w:val="15"/>
          <w:szCs w:val="15"/>
        </w:rPr>
      </w:r>
    </w:p>
    <w:p>
      <w:pPr>
        <w:pStyle w:val="Normal"/>
        <w:rPr>
          <w:rFonts w:ascii="Arial" w:hAnsi="Arial" w:cs="Arial"/>
          <w:color w:val="FF0000"/>
          <w:sz w:val="15"/>
          <w:szCs w:val="15"/>
        </w:rPr>
      </w:pPr>
      <w:r>
        <w:rPr>
          <w:rFonts w:cs="Arial" w:ascii="Arial" w:hAnsi="Arial"/>
          <w:color w:val="FF0000"/>
          <w:sz w:val="15"/>
          <w:szCs w:val="15"/>
        </w:rPr>
      </w:r>
    </w:p>
    <w:p>
      <w:pPr>
        <w:pStyle w:val="Normal"/>
        <w:rPr>
          <w:rFonts w:ascii="Arial" w:hAnsi="Arial" w:cs="Arial"/>
          <w:color w:val="FF0000"/>
          <w:sz w:val="15"/>
          <w:szCs w:val="15"/>
        </w:rPr>
      </w:pPr>
      <w:r>
        <w:rPr>
          <w:rFonts w:cs="Arial" w:ascii="Arial" w:hAnsi="Arial"/>
          <w:color w:val="FF0000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176     LUBE OIL DEMISTER (TURBINE)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71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   TURBINE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72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4   PEECC   MOTOR CONTROL CENTE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72A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9   JB298   PEECC  LEVEL 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927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01   CUSTOMER GROUND GRID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/0 AWG</w:t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color w:val="FF0000"/>
          <w:sz w:val="15"/>
          <w:szCs w:val="15"/>
        </w:rPr>
      </w:pPr>
      <w:r>
        <w:rPr>
          <w:rFonts w:cs="Arial" w:ascii="Arial" w:hAnsi="Arial"/>
          <w:color w:val="FF0000"/>
          <w:sz w:val="15"/>
          <w:szCs w:val="15"/>
        </w:rPr>
        <w:t>182    MAIN TRANSFORMER (STEP UP)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06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4   PEECC   MOTOR CONTROL CENTE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07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4   PEECC   MOTOR CONTROL CENTE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09A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4   PEECC   MOTOR CONTROL CENTE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09B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4   PEECC   MOTOR CONTROL CENTE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906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01   CUSTOMER GROUND GRID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/0 AWG</w:t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color w:val="FF0000"/>
          <w:sz w:val="15"/>
          <w:szCs w:val="15"/>
        </w:rPr>
      </w:pPr>
      <w:r>
        <w:rPr>
          <w:rFonts w:cs="Arial" w:ascii="Arial" w:hAnsi="Arial"/>
          <w:color w:val="FF0000"/>
          <w:sz w:val="15"/>
          <w:szCs w:val="15"/>
        </w:rPr>
        <w:t>183    AUXILARY POWER TRANSFORMER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01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   CUSTOMER DEVICES--PANEL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11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22   FUEL GAS HEATER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15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8   CUSTOMER 480V SUPPL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83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4   PEECC   MOTOR CONTROL CENTE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84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4   PEECC   MOTOR CONTROL CENTE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91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8   AUXILIARY RELAY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93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8   AUXILIARY RELAY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69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2   WATER WASH SKID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745B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29   CRANKING MOTOR TRANSFORME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931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01   CUSTOMER GROUND GRID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/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C885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75 WATER INJECTION SKID 480 VOLT SUPPL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CUST</w:t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201     LIMIT AMP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172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4   JB001   ACCESSORY BASE   LOW LEV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75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9   CRANKING MOTO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90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   TURBINE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96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4   PEECC   MOTOR CONTROL CENTE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98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29   CRANKING MOTOR TRANSFORME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743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2   GENERATOR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849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9   JB298   PEECC   LEVEL 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933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01   CUSTOMER GROUND GRID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4/0 AWG</w:t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208     VIBRATION MONITOR PANEL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117A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5   JB055   TURBINE BASE   LOW LEV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117B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6   JB056   TURBINE BASE   LOW LEV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117A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7   JB085   LOAD GEAR COMPARTMENT   LOW LEV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145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25   JB163   GENERATOR COMPARTMENT   LOW LEV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</w:tbl>
    <w:p>
      <w:pPr>
        <w:pStyle w:val="Normal"/>
        <w:tabs>
          <w:tab w:val="clear" w:pos="720"/>
          <w:tab w:val="left" w:pos="3348" w:leader="none"/>
        </w:tabs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ab/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225     RELATIVE HUMIDITY SENSOR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07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   TURBINE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07A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9   JB298   PEEC   LEVEL 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227     HAZARDOUS GAS MONITOR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022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63   JB130   GAS FUEL MODUL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171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34   JB020B   TURBINE OFF BASE RACK   LOW LEV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230     JB019A   TURBINE OFF BASE RACK   LEVEL 3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042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   TURBINE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256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   TURBINE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1031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01   CUSTOMER GROUND GRID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/0 AWG</w:t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231     JB019B   TURBINE OFF CASE RACK   LEVEL 3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128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   TURBINE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182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   TURBINE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257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   TURBINE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1032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01   CUSTOMER GROUND GRID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1/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C882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01   TURBINE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2 AWG</w:t>
            </w:r>
          </w:p>
        </w:tc>
      </w:tr>
    </w:tbl>
    <w:p>
      <w:pPr>
        <w:pStyle w:val="Normal"/>
        <w:rPr>
          <w:rFonts w:ascii="Arial" w:hAnsi="Arial" w:cs="Arial"/>
          <w:color w:val="FF0000"/>
          <w:sz w:val="15"/>
          <w:szCs w:val="15"/>
        </w:rPr>
      </w:pPr>
      <w:r>
        <w:rPr>
          <w:rFonts w:cs="Arial" w:ascii="Arial" w:hAnsi="Arial"/>
          <w:color w:val="FF0000"/>
          <w:sz w:val="15"/>
          <w:szCs w:val="15"/>
        </w:rPr>
      </w:r>
    </w:p>
    <w:p>
      <w:pPr>
        <w:pStyle w:val="Normal"/>
        <w:rPr/>
      </w:pPr>
      <w:r>
        <w:rPr/>
        <w:t>233     JB020A   TURBINE OFF BASE RACK   LOW LEVEL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039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   TURBINE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041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   TURBINE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200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   TURBINE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1033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01   CUSTOMER GROUND GRID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\/ AWG</w:t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/>
      </w:pPr>
      <w:r>
        <w:rPr/>
        <w:t>234     JB020B   TURBINE OFF BASE RACK   LOW LEVEL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009A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51   FLAME DETECTOR INTERFACE MODULE   PRIMAR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009B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52   FLAME DETECTOR INTERFACE MODULE   SECONDAR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038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   TURINE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171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27   HAZARDOUS GAS MONITO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1034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01   CUSTOMER GRUOND GRID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/0 AWG</w:t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color w:val="FF0000"/>
          <w:sz w:val="15"/>
          <w:szCs w:val="15"/>
        </w:rPr>
      </w:pPr>
      <w:r>
        <w:rPr>
          <w:rFonts w:cs="Arial" w:ascii="Arial" w:hAnsi="Arial"/>
          <w:color w:val="FF0000"/>
          <w:sz w:val="15"/>
          <w:szCs w:val="15"/>
        </w:rPr>
        <w:t>236     TURBINE ROOF LOW LEVEL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FF0000"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FF0000"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FF0000"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FF0000"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FF0000"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C878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01   TURBINE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8 AWG</w:t>
            </w:r>
          </w:p>
        </w:tc>
      </w:tr>
    </w:tbl>
    <w:p>
      <w:pPr>
        <w:pStyle w:val="Normal"/>
        <w:tabs>
          <w:tab w:val="clear" w:pos="720"/>
          <w:tab w:val="left" w:pos="3348" w:leader="none"/>
        </w:tabs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252     WATER WASH SKID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69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3   AUXILIARY POWER TRANSFORME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928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01   CUSTOMER GRUOND GRID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/0 AWG</w:t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/>
      </w:pPr>
      <w:r>
        <w:rPr/>
        <w:t>254     CUSTOMER DEVICES--PANELS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01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3   AUXILIARY POWER TRANSFORME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10A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4   PEECC   MOTOR CONTROL CENTE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10B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4   PEECC   MOTOR CONTROL CENTE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20A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2   GENERATOR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20B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2   GENERATOR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26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108   AUXILIARY RELAY PANEL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26A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8   AUXILIARY RELAY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49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2   GENERATOR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49A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8   AUXILIARY RELAY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50A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   TURBINE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50B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   TURBINE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50C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   TURBINE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50D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   TURBINE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51A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   TURBINE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50B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   TURBINE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51C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   TURBINE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53A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   TURBINE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53B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   TURBINE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54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   TURBINE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10A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2   GENERATOR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10B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8   AUXILIARY RELAY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10C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8   AUXILIARY RELAY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10D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8   AUXILIARY RELAY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10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8   AUXILIARY RELAY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10F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8   AUXILIARY RELAY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10FA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8   AUXILIARY RELAY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10FB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8   AUXILIARY RELAY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10FC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8   AUXILIARY RELAY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10H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2   GENERATOR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10HA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2   GENERATOR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10J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8   AUXILIARY RELAY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10V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2   GENERATOR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10W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8   AUXILIARY RELAY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11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2   GENERATOR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11A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2   GENERATOR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1007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01   CUSTOMER GROUND GRID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/0 AWG</w:t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/>
      </w:pPr>
      <w:r>
        <w:rPr/>
        <w:t>257     JB037   PERFORMANCE MONITORING   LOW LEVEL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78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   TURBINE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/>
      </w:pPr>
      <w:r>
        <w:rPr/>
        <w:t>280    GENERATOR NEUTRAL ACCESSORY COMPARTMENT  GNAC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1051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01   CUSTOMER GROUND GRID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/0 AWG</w:t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/>
      </w:pPr>
      <w:r>
        <w:rPr/>
        <w:t>283     FIRE PROTECTINO DEVICES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983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01   CUSTOMER GROUND GRID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4/0 AWG</w:t>
            </w:r>
          </w:p>
        </w:tc>
      </w:tr>
    </w:tbl>
    <w:p>
      <w:pPr>
        <w:pStyle w:val="Normal"/>
        <w:tabs>
          <w:tab w:val="clear" w:pos="720"/>
          <w:tab w:val="left" w:pos="3348" w:leader="none"/>
        </w:tabs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ab/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284     FIRE PROTECTION PANEL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135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84   JB077A   ACCESSORY BASE   FP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136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84   JB077A   ACCESSORY BASE   FP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870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   TURBINE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871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9   JB298 PEECC   LEVEL 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872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9   JB298 PEECC   LEVEL 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874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9   JB298 PEECC   LEVEL 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325     JB163   GENERATOR COMPARTMENT   LOW LEVEL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145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8   VIBRATION MONITOR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/>
      </w:pPr>
      <w:r>
        <w:rPr/>
        <w:t>329     CRANKING MOTOR TRANSFORMER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98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IMIT AMP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745A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ETALCLAD SWITCHGEA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745B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UXILIARY POWER TRANSFORME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/>
      </w:pPr>
      <w:r>
        <w:rPr/>
        <w:t>333     PACKAGED ELECTRICAL-ELECTRONIC CONTROL CENTER-PEECC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1008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01   CUSTOMER GROUND GRID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/0 AWG</w:t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color w:val="FF0000"/>
          <w:sz w:val="15"/>
          <w:szCs w:val="15"/>
        </w:rPr>
      </w:pPr>
      <w:r>
        <w:rPr>
          <w:rFonts w:cs="Arial" w:ascii="Arial" w:hAnsi="Arial"/>
          <w:color w:val="FF0000"/>
          <w:sz w:val="15"/>
          <w:szCs w:val="15"/>
        </w:rPr>
        <w:t>334    PEECC MOTOR CONTROL CENTER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012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92   J004   ACCESSORY BASE   LEVEL 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013C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92   J004   ACCESSORY BASE   LEVEL 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027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8   ACCESSORY BASE MOTOR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028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92   J004   ACCESSORY BASE   LEVEL 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055A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81   JB021A   TURBINE OFF CASE RACK   LEVEL 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055B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81   JB021A   TURBINE OFF CASE RACK   LEVEL 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059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3   JB005C   GENERATOR COMPARTMENT   LEVEL 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071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8   EXHAUST FRAME BLOWER   88TK-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072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9   EXHAUST FRAME BLOWER   88TK-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077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6   METALCLAD SWITCHGEA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102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92   J004   ACCESSORY BASE   LEVEL 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125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92   J004   ACCESSORY BASE   LEVEL 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149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41   JB131   GAS FUEL MODULE   LEVEL 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199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2  TURBINE ROOF MOUNTED DEVICE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237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6   METALCLAD SWITCHGEA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251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92   J004   ACCESSORY BASE   LEVEL 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02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39   UNIT AREA OUTDOOR LIGHTING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03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42   SITE LIGHT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04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38   CEMS SYSTEM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06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2   MAIN TRANSFORMER (STEP UP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07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2   MAIN TRANSFORMER (STEP UP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08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01   WELDING RECEPTACLE ON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09A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2   MAIN TRANSFORMER (STEP UP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09B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2   MAIN TRANSFORMER (STEP UP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10A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   CUSTOMER DECIVES--PANEL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10B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   CUSTOMER DECIVES--PANEL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80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14   CUSTOMER SWITCHGEA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81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14   CUSTOMER SWITCHGEA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33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38   JB090A   COOLING WATER MODULE   LEVEL 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34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38   JB090A   COOLING WATER MODULE   LEVEL 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35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38   JB090A   COOLING WATER MODULE   LEVEL 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37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38   JB090A   COOLING WATER MODULE   LEVEL 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38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38   JB090A   COOLING WATER MODULE   LEVEL 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83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3   AUXILIARY POWER TRANSFORME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84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3   AUXILIARY POWER TRANSFORME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96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1   LIMIT AMP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72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6   LUBE OIL DEMISTER (TURBINE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809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41   JB131   GAS FUEL MODULE   LEVEL 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817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41   JB131   GAS FUEL MODULE   LEVEL 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color w:val="FF0000"/>
          <w:sz w:val="15"/>
          <w:szCs w:val="15"/>
        </w:rPr>
      </w:pPr>
      <w:r>
        <w:rPr>
          <w:rFonts w:cs="Arial" w:ascii="Arial" w:hAnsi="Arial"/>
          <w:color w:val="FF0000"/>
          <w:sz w:val="15"/>
          <w:szCs w:val="15"/>
        </w:rPr>
        <w:t>335     BUS DUCT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080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6   METALCLAD SWITCHGEA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1059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01   CUSTOMER GROUND GRID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/0 AWG</w:t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color w:val="FF0000"/>
          <w:sz w:val="15"/>
          <w:szCs w:val="15"/>
        </w:rPr>
      </w:pPr>
      <w:r>
        <w:rPr>
          <w:rFonts w:cs="Arial" w:ascii="Arial" w:hAnsi="Arial"/>
          <w:color w:val="FF0000"/>
          <w:sz w:val="15"/>
          <w:szCs w:val="15"/>
        </w:rPr>
        <w:t>338     CUSTOMER 480V SUPPLY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15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3   AUXILIARY POWER TRANSFORME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/>
      </w:pPr>
      <w:r>
        <w:rPr/>
        <w:t>339     JB298   PEECC   LEVEL 3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161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5   JB002   ACCESSORY BASE   LEVEL 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190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8   EXHAUST FRAME BLOWER   88TK-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192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9   EXHAUST FRAME BLOWER   88TK-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199A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2   TURBINE ROOF MOUNTED DEVICE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216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63   JB130   GAS FUEL MODUL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217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63   JB130   GAS FUEL MODUL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219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6   JB005B   GENERATOR COMPARTMENT    LEVEL 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249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81   JB005N   GEN. NEUTRAL ACCESSORIES COMP. LEVEL 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270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5   JB002   ACCESSORY BASE   LEVEL 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15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49   JB078   TURB. AIR INLET FILTER CMOPARTMENT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32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28   JB090   COOLING WATER MODULE   LEVEL 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44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28   JB090   COOLING WATER MODULE   LEVEL 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07A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25   RELATIVE HUMIDITY SENSO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72A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6   LUBE OIL DEMISTER (TURBINE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725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55   JB297   AIR PROCESS SKID   LEVEL 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809A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41   JB131   GAS FUEL MODULE   LEVEL 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817A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41   JB131   GAS FUEL MODULE   LEVEL 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849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1   LIMIT AMP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871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84   FIRE PROTECTION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872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84   FIRE PROTECTION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874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84   FIRE PROTECTION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/>
      </w:pPr>
      <w:r>
        <w:rPr/>
        <w:t>348     JB077A   ACCESSORY BASE  FP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135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84   FIRE PROTECTION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136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84   FIRE PROTECTION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/>
      </w:pPr>
      <w:r>
        <w:rPr/>
        <w:t>363    JB130   GAS FUEL MODULE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006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   TURBINE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014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   TURBINE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022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27   HAZARDOUS GAS MONITO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096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   TURBINE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216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9   JB298   PEECC   LEVEL 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217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9   JB298   PEECC   LEVEL 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285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   TURBINE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/>
      </w:pPr>
      <w:r>
        <w:rPr/>
        <w:t>381   JB021A   TURBINE OFF BASE RACK   LEVEL 4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055A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4   PEECC   MOTOR CONTROL CENTE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055B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4   PEECC   MOTOR CONTROL CENTE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1038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01   CUSTOMER GROUND GRID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/0 AWG</w:t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387     JB020G   TURBINE COMPARTMENT   LOW LEVEL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073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101   TURBINE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074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101   TURBINE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73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101   TURBINE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74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101   TURBINE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/>
      </w:pPr>
      <w:r>
        <w:rPr/>
        <w:t>390     JB034   TURBINE ROOF   LOW LEVEL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201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101  TURBINE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ab/>
      </w:r>
    </w:p>
    <w:p>
      <w:pPr>
        <w:pStyle w:val="Normal"/>
        <w:rPr>
          <w:rFonts w:ascii="Arial" w:hAnsi="Arial" w:cs="Arial"/>
          <w:color w:val="FF0000"/>
          <w:sz w:val="15"/>
          <w:szCs w:val="15"/>
        </w:rPr>
      </w:pPr>
      <w:r>
        <w:rPr>
          <w:rFonts w:cs="Arial" w:ascii="Arial" w:hAnsi="Arial"/>
          <w:color w:val="FF0000"/>
          <w:sz w:val="15"/>
          <w:szCs w:val="15"/>
        </w:rPr>
        <w:t>392     JB004 ACCESSORY BASE LEVEL 4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012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4   PEECC   MOTOR CONTROL CENTE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012C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4   PEECC   MOTOR CONTROL CENTE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028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4   PEECC   MOTOR CONTROL CENTE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102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4   PEECC   MOTOR CONTROL CENTE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125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4   PEECC   MOTOR CONTROL CENTE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251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4   PEECC   MOTOR CONTROL CENTE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C884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429   88AB-1 MCC CUBICL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CUST</w:t>
            </w:r>
          </w:p>
        </w:tc>
      </w:tr>
    </w:tbl>
    <w:p>
      <w:pPr>
        <w:pStyle w:val="Normal"/>
        <w:rPr>
          <w:rFonts w:ascii="Arial" w:hAnsi="Arial" w:cs="Arial"/>
          <w:color w:val="FF0000"/>
          <w:sz w:val="15"/>
          <w:szCs w:val="15"/>
        </w:rPr>
      </w:pPr>
      <w:r>
        <w:rPr>
          <w:rFonts w:cs="Arial" w:ascii="Arial" w:hAnsi="Arial"/>
          <w:color w:val="FF0000"/>
          <w:sz w:val="15"/>
          <w:szCs w:val="15"/>
        </w:rPr>
      </w:r>
    </w:p>
    <w:p>
      <w:pPr>
        <w:pStyle w:val="Normal"/>
        <w:rPr>
          <w:rFonts w:ascii="Arial" w:hAnsi="Arial" w:cs="Arial"/>
          <w:color w:val="FF0000"/>
          <w:sz w:val="15"/>
          <w:szCs w:val="15"/>
        </w:rPr>
      </w:pPr>
      <w:r>
        <w:rPr>
          <w:rFonts w:cs="Arial" w:ascii="Arial" w:hAnsi="Arial"/>
          <w:color w:val="FF0000"/>
          <w:sz w:val="15"/>
          <w:szCs w:val="15"/>
        </w:rPr>
        <w:t>427     LIQUID FUEL FORWARDING SKID JB01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FF0000"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FF0000"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FF0000"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FF0000"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FF0000"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C893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01   TURBINE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C894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01   TURBINE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8 AWG</w:t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428     JB090  COOLING WATER MODULE   LEVEL 3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31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   TURBINE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32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9   JB298   PEECC   LEVEL 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44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9   JB298   PEECC   LEVEL 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color w:val="FF0000"/>
          <w:sz w:val="15"/>
          <w:szCs w:val="15"/>
        </w:rPr>
      </w:pPr>
      <w:r>
        <w:rPr>
          <w:rFonts w:cs="Arial" w:ascii="Arial" w:hAnsi="Arial"/>
          <w:color w:val="FF0000"/>
          <w:sz w:val="15"/>
          <w:szCs w:val="15"/>
        </w:rPr>
        <w:t>429 88AB-1 MCC CUBICLE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C884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392   JB004 ACCESSORY BASE LEVEL 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CUST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C886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15   JB002 ACCESSORY BAST LEVEL 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CUST</w:t>
            </w:r>
          </w:p>
        </w:tc>
      </w:tr>
      <w:tr>
        <w:trPr>
          <w:trHeight w:val="47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C881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01   TURBINE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2 AWG</w:t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color w:val="FF0000"/>
          <w:sz w:val="15"/>
          <w:szCs w:val="15"/>
        </w:rPr>
      </w:pPr>
      <w:r>
        <w:rPr>
          <w:rFonts w:cs="Arial" w:ascii="Arial" w:hAnsi="Arial"/>
          <w:color w:val="FF0000"/>
          <w:sz w:val="15"/>
          <w:szCs w:val="15"/>
        </w:rPr>
        <w:t>430     DEMIN WATER FORWARDING JB01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FF0000"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FF0000"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FF0000"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FF0000"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FF0000"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C891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01   TURBINE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C892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01   TURBINE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8 AWG</w:t>
            </w:r>
          </w:p>
        </w:tc>
      </w:tr>
    </w:tbl>
    <w:p>
      <w:pPr>
        <w:pStyle w:val="Normal"/>
        <w:rPr>
          <w:rFonts w:ascii="Arial" w:hAnsi="Arial" w:cs="Arial"/>
          <w:color w:val="FF0000"/>
          <w:sz w:val="15"/>
          <w:szCs w:val="15"/>
        </w:rPr>
      </w:pPr>
      <w:r>
        <w:rPr>
          <w:rFonts w:cs="Arial" w:ascii="Arial" w:hAnsi="Arial"/>
          <w:color w:val="FF0000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438     JB090A  COOLING WATER MODULE   LEVEL 4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33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4   PEECC   MOTOR CONTROL CENTE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34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4   PEECC   MOTOR CONTROL CENTE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35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4   PEECC   MOTOR CONTROL CENTE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37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4   PEECC   MOTOR CONTROL CENTE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38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4   PEECC   MOTOR CONTROL CENTE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/>
      </w:pPr>
      <w:r>
        <w:rPr/>
        <w:t>441     JB131   GAS FUEL MODULE   LEVEL 4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149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4   PEECC   MOTOR CONTROL CENTE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809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4   PEECC   MOTOR CONTROL CENTE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809A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9   JB298   PEECC   LEVEL 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817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4   PEECC   MOTOR CONTROL CENTE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817A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9   JB298   PEECC   LEVEL 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447     INLET HEATING CONTROL VALVE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16A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   TURBINE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17A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   TURBINE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17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   TURBINE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17D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   TURBINE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17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   TURBINE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/>
      </w:pPr>
      <w:r>
        <w:rPr/>
        <w:t>449     JB078   TURB. AIR INLET FILTER COMAPRTMENT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12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   TURBINE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15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9   JB298   PEECC   LEVEL 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 AWG</w:t>
            </w:r>
          </w:p>
        </w:tc>
      </w:tr>
    </w:tbl>
    <w:p>
      <w:pPr>
        <w:pStyle w:val="Normal"/>
        <w:tabs>
          <w:tab w:val="clear" w:pos="720"/>
          <w:tab w:val="left" w:pos="3348" w:leader="none"/>
        </w:tabs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ab/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455     JB297   AIR PROCESS SKID   LEVEL 3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725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9   JB298   PEECC   LEVEL 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727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   TURBINE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456     JB010  WATER WASH SKID   LEVEL 3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67-1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   TURBINE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67-2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   TURBINE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67-3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   TURBINE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67-4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   TURBINE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514     CUSTOMER SWITCHGEAR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80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4   PEECC   MOTOR CONTROL CENTE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81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4   PEECC   MOTOR CONTROL CENTE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562    STATIC VOLTAGE REGULATOR--EX2000R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094B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5   JB005A   GENERATOR COMPARTMENT   LOW LEV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123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6   JB005B   GENERATOR COMPARTMENT   LEVEL 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148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6   METALCLAD SWITCHGEA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/>
      </w:pPr>
      <w:r>
        <w:rPr/>
        <w:t>563     JB386   GAS SCRUBBER   LEVEL 3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819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   TURBINE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581    JB005N   GEN. NEUTRAL ACCESSORIES COMP.  LEVEL 3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236A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2   GENERATOR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236B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2   GENERATOR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249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9   JB298   PEECC   LEVEL 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/>
      </w:pPr>
      <w:r>
        <w:rPr/>
        <w:t>611     INLET HEATING ISOLATIN VALVE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16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   TURBINE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</w:tbl>
    <w:p>
      <w:pPr>
        <w:pStyle w:val="Normal"/>
        <w:tabs>
          <w:tab w:val="clear" w:pos="720"/>
          <w:tab w:val="left" w:pos="3348" w:leader="none"/>
        </w:tabs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ab/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622     FUEL GAS HEATER CONTROL PANEL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11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3   AUXILIARY POWER TRANSFORME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13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53   JB309   FUEL GAS HEATING SKID   LEVEL 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14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53   JB309   FUEL GAS HEATING SKID   LEVEL 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  <w:t xml:space="preserve">   </w:t>
            </w: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14A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   TURBINE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742     SITE LIGHTS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03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4   PEECC   MOTOR CONTROL CENTE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751     FLAME DETECTOR INTERFACE MODULE   PRIMARY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009A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34   JB020B   TURBINE OFF BASE RACK   LOW LEV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752    FLAME DETECTOR INTERFACE MODULE   SECONDARY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009B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34   JB020B   TURBINE OFF BASE RACK   LOW LEV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/>
      </w:pPr>
      <w:r>
        <w:rPr/>
        <w:t>753     JB309   FUEL GAS HEATING SKID   LEVEL 3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13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22   FUEL GAS HEATER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14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22   FUEL GAS HEATER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901     CUSTOMER GROUND GRID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1007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   CUSTOMER DECIVES--PANEL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/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1008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3   PACKAGED DELECTRICAL-ELECTRIC CONTROL CENTER-PEEC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/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1031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30   JB019A   TURBINE OFF BASE RACK   LEVEL 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/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1032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31   JB019B   TURBINE OFF BASE RACK   LEVEL 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/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1033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33   JB020A   TURBINE OFF BASE RACK   LOW LEV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/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1034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34   JB020B   TURBINE OFF BASE RACK   LOW LEV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/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1038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81   JB021A   TURBINE OFF BASE RACK   LEVEL 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/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1051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80   GENERATOR NEUTRAL ACCESSORY COMPARTMENT   GNA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/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1059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5   BUS DUCT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/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902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7   TURBINE AIR INLET FILTER COMPARTMENT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/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906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2   MAIN TRANSFORMER (STEP UP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/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907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6   METALCLAD SWITCHGEA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/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910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61   COOLING WATER MODULE  #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/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914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1   TURBINE BAS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/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915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9   ACCESSORY BAS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/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920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4   GENERATOR COMPARTMENT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/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926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1   GAS FUEL (VALVE) MODUL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/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927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6   LUBE OIL DEMISTER (TURBINE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/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928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2   WATER WASH SKID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/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929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2   AIR PROCESS SKID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/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931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3   AUXILIARY POWER TRANSFORME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/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933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1   LIMIT AMP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/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954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8   GAS SCRUBBE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/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964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8   EXHAUST FRAME BLOWER   88TK-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/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965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9   EXHASUT FRAME BLOWER   88TK-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/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983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83   FIRE PROTECTION DEVICE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/0 AWG</w:t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938    CEMS SYSTEM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04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4   PEECC   MOTOR CONTROL CENTE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939    UNIT AREA OUTDOOR LIGHTING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02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4   PEECC   MOTOR CONTROL CENTE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color w:val="FF0000"/>
          <w:sz w:val="15"/>
          <w:szCs w:val="15"/>
        </w:rPr>
      </w:pPr>
      <w:r>
        <w:rPr>
          <w:rFonts w:cs="Arial" w:ascii="Arial" w:hAnsi="Arial"/>
          <w:color w:val="FF0000"/>
          <w:sz w:val="15"/>
          <w:szCs w:val="15"/>
        </w:rPr>
        <w:t>940     DEMIN WATER FORWARDING JB02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FF0000"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FF0000"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FF0000"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FF0000"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FF0000"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C889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942    CUSTOMER SUPPLIED MC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CUST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C890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942    CUSTOMER SUPPLIED MC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CUST</w:t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color w:val="FF0000"/>
          <w:sz w:val="15"/>
          <w:szCs w:val="15"/>
        </w:rPr>
      </w:pPr>
      <w:r>
        <w:rPr>
          <w:rFonts w:cs="Arial" w:ascii="Arial" w:hAnsi="Arial"/>
          <w:color w:val="FF0000"/>
          <w:sz w:val="15"/>
          <w:szCs w:val="15"/>
        </w:rPr>
        <w:t>941     LIQUID FUEL FORWARDING JB02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FF0000"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FF0000"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FF0000"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FF0000"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FF0000"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C887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942    CUSTOMER SUPPLIED MC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CUST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C888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942    CUSTOMER SUPPLIED MC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CUST</w:t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color w:val="FF0000"/>
          <w:sz w:val="15"/>
          <w:szCs w:val="15"/>
        </w:rPr>
      </w:pPr>
      <w:r>
        <w:rPr>
          <w:rFonts w:cs="Arial" w:ascii="Arial" w:hAnsi="Arial"/>
          <w:color w:val="FF0000"/>
          <w:sz w:val="15"/>
          <w:szCs w:val="15"/>
        </w:rPr>
        <w:t>942     CUSTOMER SUPPLIED MCC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FF0000"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FF0000"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FF0000"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FF0000"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FF0000"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C880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01 TURBINE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C883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01 TURBINE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C887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941    DEMIN WATER FORWARDING JB0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CUST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C888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941    DEMIN WATER FORWARDING JB0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CUST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C889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940    LIQUID FUEL FORWARDING JB0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CUST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C890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940    LIQUID FUEL FORWARDING JB0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CUST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5"/>
          <w:szCs w:val="15"/>
        </w:rPr>
      </w:pPr>
      <w:r>
        <w:rPr>
          <w:rFonts w:cs="Arial" w:ascii="Arial" w:hAnsi="Arial"/>
          <w:b/>
          <w:sz w:val="15"/>
          <w:szCs w:val="15"/>
        </w:rPr>
        <w:t>Notes</w:t>
      </w:r>
    </w:p>
    <w:p>
      <w:pPr>
        <w:pStyle w:val="Normal"/>
        <w:spacing w:before="0" w:after="0"/>
        <w:ind w:left="634" w:hanging="0"/>
        <w:rPr/>
      </w:pPr>
      <w:r>
        <w:rPr>
          <w:rFonts w:cs="Arial" w:ascii="Arial" w:hAnsi="Arial"/>
          <w:sz w:val="15"/>
          <w:szCs w:val="15"/>
        </w:rPr>
        <w:t xml:space="preserve">1 “C” PREFIX INDICATES CABLE SUPPLIED BY OTHERS THAN GE-GAS TURBINE DEVISION. CONTROL CABLES WITH “C”        </w:t>
      </w:r>
    </w:p>
    <w:p>
      <w:pPr>
        <w:pStyle w:val="Normal"/>
        <w:spacing w:before="0" w:after="0"/>
        <w:rPr>
          <w:rFonts w:ascii="Arial" w:hAnsi="Arial" w:cs="Arial"/>
          <w:sz w:val="15"/>
          <w:szCs w:val="15"/>
        </w:rPr>
      </w:pPr>
      <w:r>
        <w:rPr>
          <w:rFonts w:eastAsia="Arial" w:cs="Arial" w:ascii="Arial" w:hAnsi="Arial"/>
          <w:sz w:val="15"/>
          <w:szCs w:val="15"/>
        </w:rPr>
        <w:t xml:space="preserve">                  </w:t>
      </w:r>
      <w:r>
        <w:rPr>
          <w:rFonts w:cs="Arial" w:ascii="Arial" w:hAnsi="Arial"/>
          <w:sz w:val="15"/>
          <w:szCs w:val="15"/>
        </w:rPr>
        <w:t>PREFIX CONTAIN A NOMINAL NUMBER OF SPARES.</w:t>
      </w:r>
    </w:p>
    <w:p>
      <w:pPr>
        <w:pStyle w:val="Normal"/>
        <w:spacing w:before="0" w:after="0"/>
        <w:ind w:left="634" w:hanging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2 “C”  PREFIX CABLES TO BE RATED NOT LESS THAN 90 DEC. C.</w:t>
      </w:r>
    </w:p>
    <w:p>
      <w:pPr>
        <w:pStyle w:val="Normal"/>
        <w:spacing w:before="0" w:after="0"/>
        <w:ind w:left="634" w:hanging="0"/>
        <w:rPr/>
      </w:pPr>
      <w:r>
        <w:rPr>
          <w:rFonts w:cs="Arial" w:ascii="Arial" w:hAnsi="Arial"/>
          <w:sz w:val="15"/>
          <w:szCs w:val="15"/>
        </w:rPr>
        <w:t xml:space="preserve">3 CABLE GLANDS/STRESS RELIEFS FOR CONNECTING CABLES AT JUNTION BOXES/DEVICES ARE TO BE SUPPLIED BY </w:t>
      </w:r>
    </w:p>
    <w:p>
      <w:pPr>
        <w:pStyle w:val="Normal"/>
        <w:spacing w:before="0" w:after="0"/>
        <w:ind w:left="634" w:hanging="0"/>
        <w:rPr>
          <w:rFonts w:ascii="Arial" w:hAnsi="Arial" w:cs="Arial"/>
          <w:sz w:val="15"/>
          <w:szCs w:val="15"/>
        </w:rPr>
      </w:pPr>
      <w:r>
        <w:rPr>
          <w:rFonts w:eastAsia="Arial" w:cs="Arial" w:ascii="Arial" w:hAnsi="Arial"/>
          <w:sz w:val="15"/>
          <w:szCs w:val="15"/>
        </w:rPr>
        <w:t xml:space="preserve">   </w:t>
      </w:r>
      <w:r>
        <w:rPr>
          <w:rFonts w:cs="Arial" w:ascii="Arial" w:hAnsi="Arial"/>
          <w:sz w:val="15"/>
          <w:szCs w:val="15"/>
        </w:rPr>
        <w:t>OTHERS.</w:t>
      </w:r>
    </w:p>
    <w:p>
      <w:pPr>
        <w:pStyle w:val="Normal"/>
        <w:spacing w:before="0" w:after="0"/>
        <w:ind w:left="634" w:hanging="0"/>
        <w:rPr/>
      </w:pPr>
      <w:r>
        <w:rPr>
          <w:rFonts w:cs="Arial" w:ascii="Arial" w:hAnsi="Arial"/>
          <w:sz w:val="15"/>
          <w:szCs w:val="15"/>
        </w:rPr>
        <w:t xml:space="preserve">4 BEND RADIUS – BENDS SHALL BE SO MADE THAT CABLE WILL NOT BE DAMAGED. AND RADIUS OF THE INNER EDGE </w:t>
      </w:r>
    </w:p>
    <w:p>
      <w:pPr>
        <w:pStyle w:val="Normal"/>
        <w:spacing w:before="0" w:after="0"/>
        <w:ind w:left="634" w:hanging="0"/>
        <w:rPr>
          <w:rFonts w:ascii="Arial" w:hAnsi="Arial" w:cs="Arial"/>
          <w:sz w:val="15"/>
          <w:szCs w:val="15"/>
        </w:rPr>
      </w:pPr>
      <w:r>
        <w:rPr>
          <w:rFonts w:eastAsia="Arial" w:cs="Arial" w:ascii="Arial" w:hAnsi="Arial"/>
          <w:sz w:val="15"/>
          <w:szCs w:val="15"/>
        </w:rPr>
        <w:t xml:space="preserve">   </w:t>
      </w:r>
      <w:r>
        <w:rPr>
          <w:rFonts w:cs="Arial" w:ascii="Arial" w:hAnsi="Arial"/>
          <w:sz w:val="15"/>
          <w:szCs w:val="15"/>
        </w:rPr>
        <w:t xml:space="preserve">OF ANY BEND SHALL NOT BE LESS THAN SHOWN IN TABLE.  THIS RADIUS DOES NOT INCLUDE PULLING TENSINO </w:t>
      </w:r>
    </w:p>
    <w:p>
      <w:pPr>
        <w:pStyle w:val="Normal"/>
        <w:spacing w:before="0" w:after="0"/>
        <w:ind w:left="634" w:hanging="0"/>
        <w:rPr>
          <w:rFonts w:ascii="Arial" w:hAnsi="Arial" w:cs="Arial"/>
          <w:sz w:val="15"/>
          <w:szCs w:val="15"/>
        </w:rPr>
      </w:pPr>
      <w:r>
        <w:rPr>
          <w:rFonts w:eastAsia="Arial" w:cs="Arial" w:ascii="Arial" w:hAnsi="Arial"/>
          <w:sz w:val="15"/>
          <w:szCs w:val="15"/>
        </w:rPr>
        <w:t xml:space="preserve">   </w:t>
      </w:r>
      <w:r>
        <w:rPr>
          <w:rFonts w:cs="Arial" w:ascii="Arial" w:hAnsi="Arial"/>
          <w:sz w:val="15"/>
          <w:szCs w:val="15"/>
        </w:rPr>
        <w:t>CALCULATION.  SEE M.L. TIEM 0435 FOR FURTHER DEFINITION.</w:t>
      </w:r>
    </w:p>
    <w:p>
      <w:pPr>
        <w:pStyle w:val="Normal"/>
        <w:spacing w:before="0" w:after="0"/>
        <w:ind w:left="634" w:hanging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 xml:space="preserve">5 CABLES SUPPLIED BY OTHERS THAT ARE SHOWN ON THIS DWG. ARE ONLY FOR THOSE WHICH INTERFACE WITH </w:t>
      </w:r>
    </w:p>
    <w:p>
      <w:pPr>
        <w:pStyle w:val="Normal"/>
        <w:spacing w:before="0" w:after="0"/>
        <w:ind w:left="634" w:hanging="0"/>
        <w:rPr>
          <w:rFonts w:ascii="Arial" w:hAnsi="Arial" w:cs="Arial"/>
          <w:sz w:val="15"/>
          <w:szCs w:val="15"/>
        </w:rPr>
      </w:pPr>
      <w:r>
        <w:rPr>
          <w:rFonts w:eastAsia="Arial" w:cs="Arial" w:ascii="Arial" w:hAnsi="Arial"/>
          <w:sz w:val="15"/>
          <w:szCs w:val="15"/>
        </w:rPr>
        <w:t xml:space="preserve">   </w:t>
      </w:r>
      <w:r>
        <w:rPr>
          <w:rFonts w:cs="Arial" w:ascii="Arial" w:hAnsi="Arial"/>
          <w:sz w:val="15"/>
          <w:szCs w:val="15"/>
        </w:rPr>
        <w:t>GAS TURBINE SUPPLIED EQUIPMENT.</w:t>
      </w:r>
    </w:p>
    <w:p>
      <w:pPr>
        <w:pStyle w:val="Normal"/>
        <w:spacing w:before="0" w:after="0"/>
        <w:ind w:left="634" w:hanging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6 MAKEUP OF “C” PREFIX CABLES ARE SUGGESTED TO ENSURE SUFFICIENT CONDUCTOR COUNT.</w:t>
      </w:r>
    </w:p>
    <w:p>
      <w:pPr>
        <w:pStyle w:val="Normal"/>
        <w:spacing w:before="0" w:after="0"/>
        <w:ind w:left="634" w:hanging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7 “C” PREFIX CABLES FOR LEVEL 4 AND LEFEL 5 POWER SUPPLY ARE SIZED BY OTHERS.</w:t>
      </w:r>
    </w:p>
    <w:p>
      <w:pPr>
        <w:pStyle w:val="Normal"/>
        <w:spacing w:before="0" w:after="0"/>
        <w:ind w:left="634" w:hanging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 xml:space="preserve">8 SEE OUTLINE. GAS TURBINE PACKAGE CONNECTION – ELECTRICAL DIAG.. M.L. ITEM 0301 FOR LOCATION OF CABLE </w:t>
      </w:r>
    </w:p>
    <w:p>
      <w:pPr>
        <w:pStyle w:val="Normal"/>
        <w:spacing w:before="0" w:after="0"/>
        <w:ind w:left="634" w:hanging="0"/>
        <w:rPr>
          <w:rFonts w:ascii="Arial" w:hAnsi="Arial" w:cs="Arial"/>
          <w:sz w:val="15"/>
          <w:szCs w:val="15"/>
        </w:rPr>
      </w:pPr>
      <w:r>
        <w:rPr>
          <w:rFonts w:eastAsia="Arial" w:cs="Arial" w:ascii="Arial" w:hAnsi="Arial"/>
          <w:sz w:val="15"/>
          <w:szCs w:val="15"/>
        </w:rPr>
        <w:t xml:space="preserve">   </w:t>
      </w:r>
      <w:r>
        <w:rPr>
          <w:rFonts w:cs="Arial" w:ascii="Arial" w:hAnsi="Arial"/>
          <w:sz w:val="15"/>
          <w:szCs w:val="15"/>
        </w:rPr>
        <w:t>DESTINATION POINTS (JB’S. ETC.) WITHIN EACH ON-BASE COMPARTMENT.</w:t>
      </w:r>
    </w:p>
    <w:p>
      <w:pPr>
        <w:pStyle w:val="Normal"/>
        <w:spacing w:before="0" w:after="0"/>
        <w:ind w:left="634" w:hanging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 xml:space="preserve">9 CABLE TO BE INSTALLED WITH ADEQUATE SEPARATION BETWEEN DIFFERENT LEVELS AND IN PROPER CONDUIT </w:t>
      </w:r>
    </w:p>
    <w:p>
      <w:pPr>
        <w:pStyle w:val="Normal"/>
        <w:spacing w:before="0" w:after="0"/>
        <w:ind w:left="634" w:hanging="0"/>
        <w:rPr>
          <w:rFonts w:ascii="Arial" w:hAnsi="Arial" w:cs="Arial"/>
          <w:sz w:val="15"/>
          <w:szCs w:val="15"/>
        </w:rPr>
      </w:pPr>
      <w:r>
        <w:rPr>
          <w:rFonts w:eastAsia="Arial" w:cs="Arial" w:ascii="Arial" w:hAnsi="Arial"/>
          <w:sz w:val="15"/>
          <w:szCs w:val="15"/>
        </w:rPr>
        <w:t xml:space="preserve">   </w:t>
      </w:r>
      <w:r>
        <w:rPr>
          <w:rFonts w:cs="Arial" w:ascii="Arial" w:hAnsi="Arial"/>
          <w:sz w:val="15"/>
          <w:szCs w:val="15"/>
        </w:rPr>
        <w:t>OR RACEWAY MATERIAL. SEE M.L. ITEM 0435. AND IN ACCORDANCE WITH LATEST ELECTRICAL CODES.</w:t>
      </w:r>
    </w:p>
    <w:p>
      <w:pPr>
        <w:pStyle w:val="Normal"/>
        <w:spacing w:before="0" w:after="0"/>
        <w:ind w:left="634" w:hanging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 xml:space="preserve">10 GROUND CABLES ARE TO BE SUPPLIED ON ALL EQUIPMENT.  TWO CABLE CONNECTIONS ARE DIAGONALLY </w:t>
      </w:r>
    </w:p>
    <w:p>
      <w:pPr>
        <w:pStyle w:val="Normal"/>
        <w:spacing w:before="0" w:after="0"/>
        <w:ind w:left="634" w:hanging="0"/>
        <w:rPr>
          <w:rFonts w:ascii="Arial" w:hAnsi="Arial" w:cs="Arial"/>
          <w:sz w:val="15"/>
          <w:szCs w:val="15"/>
        </w:rPr>
      </w:pPr>
      <w:r>
        <w:rPr>
          <w:rFonts w:eastAsia="Arial" w:cs="Arial" w:ascii="Arial" w:hAnsi="Arial"/>
          <w:sz w:val="15"/>
          <w:szCs w:val="15"/>
        </w:rPr>
        <w:t xml:space="preserve">     </w:t>
      </w:r>
      <w:r>
        <w:rPr>
          <w:rFonts w:cs="Arial" w:ascii="Arial" w:hAnsi="Arial"/>
          <w:sz w:val="15"/>
          <w:szCs w:val="15"/>
        </w:rPr>
        <w:t>OPPOSED.</w:t>
      </w:r>
    </w:p>
    <w:p>
      <w:pPr>
        <w:pStyle w:val="Normal"/>
        <w:spacing w:before="0" w:after="0"/>
        <w:ind w:left="634" w:hanging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11 ONE CABLE REQUIRED PER SITE.</w:t>
      </w:r>
    </w:p>
    <w:p>
      <w:pPr>
        <w:pStyle w:val="Normal"/>
        <w:spacing w:before="0" w:after="0"/>
        <w:ind w:left="634" w:hanging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12 CABLE REQUIRED FOR UNITS 1 &amp; 3 ONLY.</w:t>
      </w:r>
    </w:p>
    <w:p>
      <w:pPr>
        <w:pStyle w:val="Normal"/>
        <w:spacing w:before="0" w:after="0"/>
        <w:ind w:left="634" w:hanging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13 CABLE REQUIRED FOR UNITS 2 &amp; 4 ONLY.</w:t>
      </w:r>
    </w:p>
    <w:p>
      <w:pPr>
        <w:pStyle w:val="Normal"/>
        <w:spacing w:before="0" w:after="0"/>
        <w:ind w:left="634" w:hanging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14 FOR ADDITIONAL COMMUNICATION CABLES SEE M.L. ITEM 4108.</w:t>
      </w:r>
    </w:p>
    <w:p>
      <w:pPr>
        <w:pStyle w:val="Normal"/>
        <w:spacing w:before="0" w:after="0"/>
        <w:ind w:left="634" w:hanging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15 REFER TO DWG. 358B1001 FOR CABLE ROUTING.</w:t>
      </w:r>
    </w:p>
    <w:p>
      <w:pPr>
        <w:pStyle w:val="Normal"/>
        <w:spacing w:before="0" w:after="0"/>
        <w:ind w:left="634" w:hanging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iddenHorzOCl">
    <w:altName w:val="Hidden Horz OCR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18:07:00Z</dcterms:created>
  <dc:creator>Steven Boerckel</dc:creator>
  <dc:description/>
  <dc:language>en-US</dc:language>
  <cp:lastModifiedBy>Mhenderson</cp:lastModifiedBy>
  <dcterms:modified xsi:type="dcterms:W3CDTF">2011-02-22T18:19:00Z</dcterms:modified>
  <cp:revision>3</cp:revision>
  <dc:subject/>
  <dc:title/>
</cp:coreProperties>
</file>